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72" r="-20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-АХ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__</w:t>
      </w:r>
      <w:r>
        <w:rPr>
          <w:u w:val="single"/>
        </w:rPr>
        <w:t>06.08.2024</w:t>
      </w:r>
      <w:r>
        <w:rPr/>
        <w:t>________                                                                                  № _</w:t>
      </w:r>
      <w:r>
        <w:rPr>
          <w:u w:val="single"/>
        </w:rPr>
        <w:t>1134</w:t>
      </w:r>
      <w:r>
        <w:rPr/>
        <w:t>__________</w:t>
      </w:r>
    </w:p>
    <w:p>
      <w:pPr>
        <w:pStyle w:val="Normal"/>
        <w:jc w:val="center"/>
        <w:rPr/>
      </w:pPr>
      <w:r>
        <w:rPr/>
        <w:t>г. Приморско-Ахта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-Ахтарский район и урегулированию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 декабря 2008 года             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   служащих и урегулированию конфликта интересов», на основании                   протеста прокуратуры Приморско-Ахтарского района от 28 июня 2024 года             № 07-02-2024/1644-24-20030042, администрация муниципального образования Приморско-Ахтарский район п о с т а н о в л я е т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Положение о комиссии по соблюдению требований                          к служебному поведению муниципальных служащих администрации муниципального образования Приморско-Ахтарский район и урегулированию конфликта интересов </w:t>
      </w:r>
      <w:r>
        <w:rPr>
          <w:color w:val="000000"/>
          <w:sz w:val="28"/>
          <w:szCs w:val="28"/>
        </w:rPr>
        <w:t>(приложение 1) и ее состав (приложение 2)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:</w:t>
      </w:r>
    </w:p>
    <w:p>
      <w:pPr>
        <w:pStyle w:val="ConsPlus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Приморско-Ахтарский район от 31 августа 2010 года № 1531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Приморско-Ахтарский район и урегулированию конфликта интересов»;</w:t>
      </w:r>
    </w:p>
    <w:p>
      <w:pPr>
        <w:pStyle w:val="ConsPlus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Приморско-Ахтарский район от 24 марта 2015 года № 384 «О внесении изменений                        в постановление администрации муниципального образования Приморско-Ахтарский район от 31 августа 2010 года № 1531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Приморско-Ахтарский район и урегулированию конфликта интересов»;</w:t>
      </w:r>
    </w:p>
    <w:p>
      <w:pPr>
        <w:pStyle w:val="ConsPlus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     Приморско-Ахтарский район от 26 марта 2018 года № 281 «О внесении изменений в постановление    администрации     муниципального   образования Приморско- Ахтарский район от 31 августа 2010 года № 1531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Приморско-Ахтарский район и урегулированию конфликта интересов»;</w:t>
      </w:r>
    </w:p>
    <w:p>
      <w:pPr>
        <w:pStyle w:val="ConsPlusNormal"/>
        <w:numPr>
          <w:ilvl w:val="0"/>
          <w:numId w:val="0"/>
        </w:numPr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Приморско-Ахтарский район от 3 июня 2019 года № 743 «О внесении изменений в постановление администрации муниципального образования Приморско-Ахтарский район от 31 августа 2010 года № 1531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Приморско-Ахтарский район и урегулированию конфликта интересов»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3. Отделу по взаимодействию со СМИ, пресс-служба, и общественными организациями администрации муниципального образования Приморско-Ахтарский район (Молокитина Н.А.) официально опубликовать настоящее постановлени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тизации и связи администрации муниципального образования Приморско-Ахтарский район (Сергеев А.Н.) разместить настоящее постановление в сети «Интернет» на официальном сайте администрации муниципального образования Приморско-Ахтарский райо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Приморско-Ахтарский район, начальника управления делами Путинцева Е.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bookmarkStart w:id="2" w:name="sub_6"/>
      <w:r>
        <w:rPr>
          <w:sz w:val="28"/>
          <w:szCs w:val="28"/>
        </w:rPr>
        <w:t>Постановление вступает в силу после его официального опубликования.</w:t>
      </w:r>
      <w:bookmarkEnd w:id="2"/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540" w:leader="none"/>
        </w:tabs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Footer"/>
        <w:tabs>
          <w:tab w:val="clear" w:pos="4153"/>
          <w:tab w:val="clear" w:pos="8306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 </w:t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Приморско-Ахтарский район                                                             Е.В. Путинцев</w:t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en-US"/>
        </w:rPr>
        <w:t>Приложение (полный текст документа) к данному постановлению размещены на сайте в информационно-телекоммуникационной сети Интернет, зарегистрированном в качестве средства массовой информации – сайте газеты «Приазовье» www.priazovie-online.info в разделе «Нормативно-правовые акты».</w:t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ind w:left="0" w:right="0" w:firstLine="400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00:00Z</dcterms:created>
  <dc:creator>buh1</dc:creator>
  <dc:description/>
  <dc:language>en-US</dc:language>
  <cp:lastModifiedBy/>
  <cp:lastPrinted>2024-08-06T12:58:00Z</cp:lastPrinted>
  <dcterms:modified xsi:type="dcterms:W3CDTF">2024-08-07T06:45:05Z</dcterms:modified>
  <cp:revision>152</cp:revision>
  <dc:subject/>
  <dc:title> </dc:title>
</cp:coreProperties>
</file>