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00" w:leader="none"/>
        </w:tabs>
        <w:suppressAutoHyphens w:val="false"/>
        <w:autoSpaceDE w:val="false"/>
        <w:ind w:left="4320" w:hanging="0"/>
        <w:jc w:val="center"/>
        <w:rPr/>
      </w:pPr>
      <w:r>
        <w:rPr>
          <w:sz w:val="28"/>
          <w:szCs w:val="28"/>
        </w:rPr>
        <w:tab/>
        <w:tab/>
        <w:tab/>
        <w:tab/>
        <w:t xml:space="preserve">      </w:t>
      </w:r>
      <w:r>
        <w:rPr>
          <w:sz w:val="28"/>
          <w:szCs w:val="28"/>
          <w:lang w:eastAsia="ru-RU"/>
        </w:rPr>
        <w:t>Приложение 1</w:t>
      </w:r>
    </w:p>
    <w:p>
      <w:pPr>
        <w:pStyle w:val="Normal"/>
        <w:tabs>
          <w:tab w:val="clear" w:pos="708"/>
          <w:tab w:val="left" w:pos="4500" w:leader="none"/>
        </w:tabs>
        <w:suppressAutoHyphens w:val="false"/>
        <w:autoSpaceDE w:val="false"/>
        <w:ind w:left="432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false"/>
        <w:autoSpaceDE w:val="false"/>
        <w:ind w:left="4320" w:hanging="0"/>
        <w:jc w:val="center"/>
        <w:rPr/>
      </w:pPr>
      <w:r>
        <w:rPr>
          <w:sz w:val="28"/>
          <w:szCs w:val="28"/>
          <w:lang w:eastAsia="ru-RU"/>
        </w:rPr>
        <w:tab/>
        <w:tab/>
        <w:tab/>
        <w:tab/>
        <w:tab/>
        <w:tab/>
        <w:tab/>
        <w:t xml:space="preserve">        к постановлению администрации</w:t>
      </w:r>
    </w:p>
    <w:p>
      <w:pPr>
        <w:pStyle w:val="Normal"/>
        <w:tabs>
          <w:tab w:val="clear" w:pos="708"/>
          <w:tab w:val="left" w:pos="4500" w:leader="none"/>
        </w:tabs>
        <w:suppressAutoHyphens w:val="false"/>
        <w:autoSpaceDE w:val="false"/>
        <w:ind w:left="9923" w:hanging="11"/>
        <w:rPr/>
      </w:pPr>
      <w:r>
        <w:rPr>
          <w:sz w:val="28"/>
          <w:szCs w:val="28"/>
          <w:lang w:eastAsia="ru-RU"/>
        </w:rPr>
        <w:t xml:space="preserve">муниципального образования Приморско-Ахтарский район </w:t>
      </w:r>
    </w:p>
    <w:p>
      <w:pPr>
        <w:pStyle w:val="Normal"/>
        <w:tabs>
          <w:tab w:val="clear" w:pos="708"/>
          <w:tab w:val="left" w:pos="4500" w:leader="none"/>
        </w:tabs>
        <w:suppressAutoHyphens w:val="false"/>
        <w:autoSpaceDE w:val="false"/>
        <w:ind w:left="10206" w:hanging="29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23.07.2024 № 1070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suppressAutoHyphens w:val="false"/>
        <w:autoSpaceDE w:val="false"/>
        <w:ind w:left="432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suppressAutoHyphens w:val="false"/>
        <w:autoSpaceDE w:val="false"/>
        <w:ind w:left="4320" w:hanging="0"/>
        <w:jc w:val="center"/>
        <w:rPr/>
      </w:pPr>
      <w:r>
        <w:rPr>
          <w:sz w:val="28"/>
          <w:szCs w:val="28"/>
          <w:lang w:eastAsia="ru-RU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500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suppressAutoHyphens w:val="false"/>
        <w:ind w:left="4320" w:hanging="0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екстовая часть) размещения нестационарных торговых объектов на территор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Приморско-Ахтарский район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730"/>
        <w:gridCol w:w="1680"/>
        <w:gridCol w:w="2070"/>
        <w:gridCol w:w="1800"/>
        <w:gridCol w:w="1680"/>
        <w:gridCol w:w="1875"/>
        <w:gridCol w:w="2035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нестационарного  торгового объек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ный ориентир-место размещения нестационарного торгового объекта (фактический адрес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нестационарного торгового объек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малого и среднего предпринимательства (да/не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ого участка/торгового объекта/количество рабочих мес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нестационарного  торгового объекта (с указанием ассортимента реализуемой продукции, оказываемой услуги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иод функционирования нестационарного торгового объекта (постоянно или сезонно </w:t>
            </w:r>
            <w:r>
              <w:rPr/>
              <w:t xml:space="preserve">                 </w:t>
            </w:r>
            <w:r>
              <w:rPr>
                <w:sz w:val="20"/>
                <w:szCs w:val="20"/>
              </w:rPr>
              <w:t>с ___по___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орско-Ахтарское городское поселение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морско-Ахтарск ул.Ком.Шевченко/ул. Шестая пятилетка, район дома № 23 (ближе к ул. Шестая пятилетка, фасадом на проезжую часть ул. Комиссара Шевченко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/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товары (напитки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оянно</w:t>
            </w:r>
            <w:r>
              <w:rPr/>
              <w:t xml:space="preserve">            </w:t>
            </w:r>
            <w:r>
              <w:rPr>
                <w:sz w:val="20"/>
                <w:szCs w:val="20"/>
              </w:rPr>
              <w:t>с 01.04.2023          по 31.03.203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Договор с 01.04.2023 п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.03.2030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морско-Ахтарск ул.Ком.Шевченко /ул. Шестая пятилетка, район дома № 23 (за квасным киоском, фасадом на проезжую часть ул. Комиссара Шевченко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това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.товар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 01.04.202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31.03.2030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 01.04.2023 п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.03.2030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морско-Ахтар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миссара Шевченко, район дома № 94/1 (фасадом на магазин «Пятерочка»)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оск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товары (напитки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 01.04.202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31.03.2030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 01.04.2023 п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30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морско-Ахтарск ул.Ком.Шевченко (район дома № 101/3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/4,8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.товары (продовольственные товары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 01.06.2023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30.06.2030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 01.02.2024 по 30.06.2030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Приморско-Ахтарск, ул.Ком.Шевчен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йон дома № 101/3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8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. това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нцтовары, фотоуслуги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 01.06.202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31.05.2030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9.06.2019 по 18.06.2023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Приморско-Ахтарск, ул.Ком.Шевченк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йон дома № 101/3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9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това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хлеб и хлебобулочные изделия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 15.06.202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30.06.20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                     с 01.11.2022 г. по 30.06.2029 г. 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морско-Ахтар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.Шевченко в районе д. № 113, фасадом на  «Социальный ряд»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ая торговая точка (автоцистерна)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. товар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олоко на розлив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 01.04.202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31.03.2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 01.04.2023 п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.03.2030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морско-Ахтар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.Шевченко в районе закусочной «Ахтарский хмель» и магазина «Пятерочка»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ая торговая точ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втолавка)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товары: (напит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оженое, сладкая вата и т.д.)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.06.202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16.06.2031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морско-Ахтарск ул.Фестивальная прилегающая территория к магазину «Электро Мир»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ая торговая точ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втолавка) или киоск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товары: (напит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оженое, сладкая вата и т.д.)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.06.202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16.06.2031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Приморско-Ахтарск ул.Фестивальная (прилегающая территор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агазину «Магнит»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оск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товары (напитки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3.202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28.02.2030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                           от 01.06.2021 по 31.05.2025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морско-Ахтарск ул.Фестивальная (прилегающая территория к магазину «Магнит»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оск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товары (напитки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.06.202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16.06.2031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морско-Ахтарск ул.Фестивальная ( между домами №№ 53 и 57, фасадом на д.№ 53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20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.товар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олочная продукция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.06.2024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16.06.2031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морско-Ахтарск ул.Фестивальная ( между домами №№ 53 и 57, фасадом на д.№ 57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.товар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питки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.06.202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16.06.2031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морско-Ахтар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Фестив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жду домом № 8 и магазином «Пятерочка», на автостоянке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оск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товары (напитки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4.201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31.03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 01.04.2023 п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.03.2030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морско-Ахтар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абережная/ул.Свободна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товары (напитки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3.202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28.02.2030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                              от 01.06.2021 по 31.05.2025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морско-Ахтар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абережная/ул.Октябрьская,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товары (напитки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4.201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31.03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 01.04.2023 п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.03.2030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3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иморско-Ахтарск,       ул. Пролетарская, около здания вневедомственной охраны (фасадом на Дом быта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 това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питки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3.202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28.02.2030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01.06.2021 по           31 .05.2025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Приморско-Ахтарск, ул. Ленина между домом № 12 «Пункт выдачи «Валдберрис» и  магазином АО «Приморско-Ахтарский молочный завод» (фасадом на тротуар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0/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 товары (мороженное, коктейли, безалкогольные напитки и др.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6.2023 по 31.05.2028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8.2023 по 31.05.2028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3"/>
              <w:jc w:val="center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иморско-Ахтарск,       ул. Пролетарская, д. 46, перед аптекой и мобильной торговой точной (автоцистерной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 това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питки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3.202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28.02.2030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                    от 01.06.2021 по 31.05.2025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117"/>
              <w:rPr>
                <w:highlight w:val="yellow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eastAsia="ru-RU"/>
              </w:rPr>
              <w:t>г. Приморско-Ахтарск, сквер им. Ленина, в месте пересечения центральной площадки и аллеи, идущей вдоль скейт-площадки в сторону здания военного комиссариата, слева, площадью 1 кв. м. (координаты точки: 46.043636 с. ш.; 38.167359 в. д.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eastAsia="ru-RU"/>
              </w:rPr>
              <w:t>Вендинговый аппарат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1/1/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Непрод. товары (</w:t>
            </w:r>
            <w:r>
              <w:rPr>
                <w:sz w:val="20"/>
                <w:szCs w:val="20"/>
                <w:lang w:eastAsia="ru-RU"/>
              </w:rPr>
              <w:t>кормов для животных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 15.06.2024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16.06.2031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1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иморско-Ахтарск, ул.Набережная (10 м. от угла ул. Пролетарской/ул. Набережной на противоположной стороне от сквера им. А. Крамаренко в сторону кафе «Лагуна» фасадом на море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оск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 товары (мороженное, коктейли, напитки и др.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 15.06.202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01.10.2024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1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иморско-Ахтарск, ул.Набережная (13 м. от угла ул. Пролетарской/ул. Набережной на противоположной стороне от сквера им. А. Крамаренко в сторону кафе «Лагуна» фасадом на море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ильон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/40/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. това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вениры, турпутевки, пляжная атрибутика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 15.06.202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01.10.2024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117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морско-Ахтарск ул.Набережная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летар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йон дома № 4,           фасад на море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ая торговая точ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втолав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товары: (напит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оженое, сладкая вата и т.д.)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 01.06.20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30.06.2024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с 19.06.2020              по 18.06.2024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117"/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морско-Ахтарск ул.Набережная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Островского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доль парка А.Крамаренко по ул.Набережной, фасадом на море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ая торговая точ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автолавка)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8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товары: (напит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, сладкая вата и т.д.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.06.2024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16.06.2031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193"/>
              <w:rPr/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морско-Ахтарск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абережная (между кафе «Баклажан» и домом № 128, фасадом на море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това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мороженое, выпечка, сладкая вата, поп-корн)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4.202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18.06.2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9.06.2023 по 18.06.2030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/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морско-Ахтарск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абережная (между кафе «Баклажан» и домом № 128, фасадом на море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това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орожено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4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31.03.2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4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31.03.203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193"/>
              <w:rPr/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риморско-Ахтар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естивальная в районе дома № 4, от магазина «Кубанское мясо» в сторону магазина «Пятерочка» в парковой зоне (фасадом на тротуар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 това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питки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.06.2024 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16.06.2031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риморско-Ахтар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иссара Шевченко слева от д. 94/1 перед парком Ростовский (фасадом на автомобильную дорогу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ая торговая точ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втолавка)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 товар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.06.202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30.06.20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                             с 01.10.2022 по 30.06.2029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морско-Ахтар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Бульвар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жду  гостиницей «Марисоль»  и ул.Братьев Кошевых,  территория от клумбы, вдоль набережной, фасадом на море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оск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товары (морожено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3.202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28.02.2030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оговор                       с 19.06.2019              по 18.06.2023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морско-Ахтар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Бульвар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жду  гостиницей «Марисоль»  и ул.Братьев Кошевых,  территория от клумбы, вдоль набережной, фасадом на море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оск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8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.товары (сувениры, турпутевки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4.202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18.06.2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9.06.2023 по 18.06.2030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776"/>
              <w:jc w:val="center"/>
              <w:rPr/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морско-Ахтар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Бульвар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жду  гостиницей «Марисоль» и ул.Братьев Кошевых,  территория от клумбы, вдоль набережной, фасадом на море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оск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.товары 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.06.202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16.07.20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морско-Ахтарск ул.Набережная/(46 м. от угла ул. Пролетарской/ул. Набережной на противоположной стороне от сквера им. А. Крамаренко в сторону кафе «Лагуна» фасадом на море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 товары (мороженное, напитки и т.д.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6.202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01.10.2023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говор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08.08.2011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500003913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морско-Ахтарск, ул.Островского (территория парка со стороны ул.Первомайской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.товары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.06.202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30.06.20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                             с 11.07.2022 по 30.06.2027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иморско-Ахтарск,           в районе                                ул. Железнодорожная, 38 (фасадом на автомобильную дорогу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0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 товары (молочная продукция и друг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 15.06.202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30.06.20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ля торговли товаропроизводителям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/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морско-Ахтар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 (закусочная «Теремок»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оск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/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товары (напитки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4.202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31.03.2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4.2023 п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.03.203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/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морско-Ахтар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ервомай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против входа в МУ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ТК Приморско-Ахтарского района» со сторон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ного павильон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оск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/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товары (напитки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4.202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31.03.2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4.2023 п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.03.203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/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морско-Ахтар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летарская (напротив входа в АО «ТК Приморско-Ахтарского района» со стороны магазина «Магнит Косметик»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оск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/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товары (напитки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.06.2024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16.06.203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/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морско-Ахтар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ролетарская ( напротив входа в МУ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ТК Приморско-Ахтарского района» со сторон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она сотовой связи МТС»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оск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товары (турпутевки, напитки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4.202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31.03.2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4.2023 п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.03.2030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/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Приморско-Ахтарск ул.Пролетар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жду магазинами «Магнит» и т/к «Удар» фасадом на ул.Пролетарская, вдоль забора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ая торговая точ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втолавка) или киоск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товары (напитки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.06.2024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16.06.2031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/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морско-Ахтар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беды (прилегающая территория к магазину «Стройдом»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товары (напитки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 01.04.202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31.03.2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4.2023 п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.03.203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/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морско-Ахтар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беды (прилегающая территория к магазину «Магнит»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оск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/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товары (напитки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.06.2024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16.06.203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/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морско-Ахтар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стровского (напротив входа в МУП «ТК Приморско-Ахтарского района около магазина мебели «Комфорт»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оск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/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товары (напитки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.06.2024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16.06.203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/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Приморско-Ахтарск, ул.Островск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рритория, прилегающая к ТК «Азовушка» между входом в магазин «Много мебели» и входом в ТК «Азовушка», фасадом на магазин «Блеск»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ая торговая точ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втолавка)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товары (напитки, мороженное, сладкая вата и т.д.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.06.2024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16.06.2031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/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морско-Ахтар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Первомайская (прилегающая территория к КДЦ «Родина» ближе к музыкальной школе, фасадом на КДЦ «Родина»)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ая торговая точ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автолавка)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товары (напитки, мороженное, сладкая вата и т.д.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.06.2024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16.06.2031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/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иморско-Ахтарск, ул. Лен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йон стоматологии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/4,8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. това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довольственные товары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15.06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30.06.2029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                               с 01.11.2022 по 30.06.2029 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/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Приморско-Ахтарск, ул.Первомай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йон Дома быта»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. това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оторейные билеты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4.202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31.03.2030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9.06.2023 по 18.06.2030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/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морско-Ахтар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ролетарская (перед входом в МУП «ТК Приморско-Ахтарского района» примыкает к зданию  вневедомственной охраны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25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.товары (канцелярские товары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4.202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31.03.2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8.09.2020 п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24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риморско-Ахтар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летарская (перед входом в МУП «Торговый комплекс Приморско-Ахтарского района» напротив т/ц «Эльдорадо»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ая группа това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хлебобулочные изделия, выпечка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08.04.2025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от 08.04.2015 г. 3 250000550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8.04.2025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риморско-Ахтар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летарская (перед входом в МУП «Торговый комплекс Приморско-Ахтарского района» напротив т/ц «Эльдорадо»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ая группа това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хлебобулочные изделия, выпечка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08.04.2025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от 08.04.2015 г. 3 250000550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8.04.2025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риморско-Ахтар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летарская (перед входом в МУП «Торговый комплекс Приморско-Ахтарского района» напротив т/ц «Эльдорадо»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ая группа това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хлебобулочные изделия, выпечка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08.04.2025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от 08.04.2015 г. 3 250000550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8.04.2025</w:t>
            </w:r>
          </w:p>
        </w:tc>
      </w:tr>
      <w:tr>
        <w:trPr>
          <w:trHeight w:val="148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риморско-Ахтар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летарская (перед входом в МУП «Торговый комплекс Приморско-Ахтарского района» напротив т/ц «Эльдорадо»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ая группа това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хлебобулочные изделия, выпечка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08.04.2025 г.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от 08.04.2015 г. 3 250000550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8.04.2025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/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морско-Ахтарс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Пролетарская (район аптеки «Апрель»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товары (напитки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4.201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31.03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4.2019 п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.03.2023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иморско-Ахтарск, ул. Набережная около дома       № 85 и  дома № 13 ул. Братьев Кошевых (фасадом на автомобильную дорогу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ая торговая точ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втолавка)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 товары (молоко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1.202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31.12.2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                                с 01.01.2021 по 31.12.2024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/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морско-Ахтар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ческое некоммерческое товарищество «Маяк» (въезд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това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.товар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.06.2024 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16.06.2031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/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морско-Ахтарск, ул.Островского, (напротив  фотоцентра «Матрица»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ая торговая точка (автоцистерна)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това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олоко на розлив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4.202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31.03.2030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4.2023 п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.03.2030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/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Приморско-Ахтарск, ул.Островск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рритория парка, рядом с магазином «Канцтовары»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оск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товары (выпеч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тки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4.202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31.03.2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4.2023 п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.03.2030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/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иморско-Ахтарск, ул. Комиссара Шевченко, район дома № 101/3 (за павильоном «Фотоуслуги», фасадом на дом № 101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. товары (реализация фототоваров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 01.01.20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31.12.2024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8.09.2020 п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24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/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риморско-Ахтар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стровского (территория парка, рядом с магазином «Канцтовары»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 товары, непродов. товар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4.202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31.03.2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4.2023 п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.03.2030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/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морско-Ахтарск, ул.Островского (территория парка со стороны ул.Первомайской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.товары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6.2022 по 30.06.2029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                            с 01.11.2022 по 30.06.2029</w:t>
            </w:r>
          </w:p>
        </w:tc>
      </w:tr>
      <w:tr>
        <w:trPr>
          <w:trHeight w:val="1619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/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Приморско-Ахтарск, ул.Первомайская, в районе стоянки автотранспортных средств напротив  киоска «Кубаньлото» фасадом 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ая торговая точ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втолавка)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0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 товары (мясная продукция и др.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6.202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31.05.20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7.07.2023 по 31.05.203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Место для торговли товаропроизводителями) 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/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морско-Ахтарск, ул.Красных партизан, 26 (перед магазином «Поворот»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ая торговая точ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втолавка)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0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 товар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.06.202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16.06.2031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/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риморско-Ахтарск, ул. Юбилейная, 35 (район магазина)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 това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питки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.06.202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16.06.2031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морско-Ахтарск ул.Набережная/(52 м. от угла ул. Пролетарской/ул. Набережной на противоположной стороне от сквера им. А. Крамаренко в сторону кафе «Лагуна» фасадом на море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оск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/3,5/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 товары (мороженное, напитки и т.д.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6.202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01.10.2023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08.08.2011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500003913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риморско-Ахтар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 w:bidi="hi-IN"/>
              </w:rPr>
              <w:t>ул. Фестивальная, рядом с магазином «Магнит» (ул. Фестивальная, 12) перед котельно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0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 това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.06.202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30.10.2030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 01.01.2024 по 30.10.2030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иморско-Ахтарск. ул. Первомайская перед домом № 18 магазином «Ткани» (фасадом на дом № 18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 това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питки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6.201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19.06.2030 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9.06.2019 по 18.06.2023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риморско-Ахтар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иссара Шевченко перед аптекой «Аптечный склад» и магазином «Агрокомплекс» между клумбами фасадом на проезжую часть улицы Комиссара Шевченко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 това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питки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6.201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19.06.2030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9.06.2019 по 18.06.2023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морско-Ахтарск ул.Набережная/(55,7 м. от угла ул. Пролетарской/ул. Набережной на противоположной стороне от сквера им. А. Крамаренко в сторону кафе «Лагуна» фасадом на море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/3,5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 товары (напитки, мороженное и др.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6.202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01.10.2023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08.08.2011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500003913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риморско-Ахтар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естивальная, от магазина «Пятерочка» в сторону стадиона «им. Катрича» (фасадом на проезжую часть ул. Фестивальной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ая торговая точ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втолавка)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 товары (молоко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6.201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19.06.2030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9.06.2019 по 18.06.2023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Приморско-Ахтарск. ул. Аэрофлотская между домом № 115по ул. Комиссара Шевченко и котельной (фасадом на МБОУ детский сад № 18 «Солнышко»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20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 товары (молочная продукция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6.202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31.05.2030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ля торговли товаропроизводителями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иморско-Ахтарск, ул. Фестивальная, напротив магазина «Пятерочка» слева вдоль тротуара, фасадом на тротуар,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 това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.06.202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16.06.2031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ля торговли фермерами и товаропроизводителями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риморско-Ахтар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обеды, 29 в районе магазина «Стройдом», вдоль парковки, (фасадом на парковку)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д. това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6.202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31.05.2030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ля торговли фермерами и товаропроизводителями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иморско-Ахтарск,        ул. Полевая, в районе ГСК «Южный (фасадом на ул. Полевую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0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 това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.06.202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16.06.2031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риморско-Ахтарск,       ул. Олимпийская, рядом с сезонной придорожной ярмаркой (фасадом на запад)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/77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 това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.06.202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16.06.2031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иморско-Ахтарск,        ул. Космонавтов/ул. Островского через тротуар от закусочной (фасадом на площадь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 това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питки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.06.202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16.06.2031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иморско-Ахтарск,       ул. Пролетарская, около здания вневедомственной охраны (фасадом на Дом быта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 това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питки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.06.202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16.06.2031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морско-Ахтарск ул.Набережная/(59,4 м. от угла ул. Пролетарской/ул. Набережной на противоположной стороне от сквера им. А. Крамаренко в сторону кафе «Лагуна» фасадом на море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/3,5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 товары (напитки, мороженное и др.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6.202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01.10.2023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говор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08.08.2011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500003913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морско-Ахтарск ул.Набережная/(63,1 м. от угла ул. Пролетарской/ул. Набережной на противоположной стороне от сквера им. А. Крамаренко в сторону кафе «Лагуна» фасадом на море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/3,5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 товары (напитки, мороженное, выпечка и др.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6.202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01.10.2023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говор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08.08.2011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500003913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иморско-Ахтарск, ул. Комиссара Шевченко слева от д. 94/1 перед парком Ростовский (фасадом на автомобильную дорогу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бильная торговая точк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автолавка)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 товар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стоянно с 15.06.2022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 30.06.2029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                             с 01.10.2022 по 30.06.2029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риморско-Ахтар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 w:bidi="hi-IN"/>
              </w:rPr>
              <w:t xml:space="preserve">ул. Фестивальная, рядом с магазином «Магнит» (ул. Фестивальная, 12) перед котельной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23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ая группа товаров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оянно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 1.11.2023 по 30.10.2030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24 по 30.10.2030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иморско-Ахтарск, ул. Набережная/пер. Пионерский (справа от кафе «Каприз» фасадом на море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ая группа товаров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 15.06.2024 по 16.06.2031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риморско-Ахтар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  <w:lang w:eastAsia="ru-RU" w:bidi="hi-IN"/>
              </w:rPr>
              <w:t>ул. Набережная/ул. Ленина, (справа от спа-отеля «Ахтари» фасадом на море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/9/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ая группа товар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оянно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 15.06.2024 по 16.06.203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  <w:lang w:eastAsia="ru-RU"/>
              </w:rPr>
              <w:t>г. Приморско-Ахтарск, сквер им. Алексея Крамаренко со стороны кафе «Баклажан» напротив детской площадки около зна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eastAsia="ru-RU"/>
              </w:rPr>
              <w:t>Вендинговый аппара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1/1/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Непрод. товары (</w:t>
            </w:r>
            <w:r>
              <w:rPr>
                <w:sz w:val="20"/>
                <w:szCs w:val="20"/>
                <w:lang w:eastAsia="ru-RU"/>
              </w:rPr>
              <w:t>кормов для животных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.06.2024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16.06.203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5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хтарское сельское поселение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snapToGrid w:val="false"/>
              <w:ind w:left="720" w:hanging="7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Ахтарски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Школьная, около д. № 1 (фасадом на МОУ СОШ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5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ь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14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ая группа товар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6.201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19.06.2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 1 от 08.07.2019 г. по 31.05.2023 г.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Ахтарский, вдоль автомобильной дороги г. Тимашевск – г. Приморско-Ахтарск км. 64+287 м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обильный торговый объект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6/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ая группа товаров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 15.06.202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16.06.2031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ля товаропроизводителей</w:t>
            </w:r>
          </w:p>
        </w:tc>
      </w:tr>
      <w:tr>
        <w:trPr/>
        <w:tc>
          <w:tcPr>
            <w:tcW w:w="15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иньковское сельское поселение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риньков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, 1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ый павильон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6,8/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ая группа товар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4.201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01.01.2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 1657 по 31.12.2023 г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риньковская,</w:t>
              <w:br/>
              <w:t>ул. Красноармей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ый павильо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/24/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ая группа товар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4.201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01.01.2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 1788 по 31.12.2025 г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риньков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арла Маркса (райо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№ 8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2/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ая группа товаров (одежда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.06.202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16.06.203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риньков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арла Маркса (райо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№ 8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2/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ая группа товаров (одежда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.06.202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16.06.203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Бриньков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.Карла Маркс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йон д. № 8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2/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ая группа товаров (строительные материалы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.06.202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16.06.203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риньков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арла Маркса (райо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№ 8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2/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ая группа товаров (одежда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.06.202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16.06.203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Бриньковская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арла Маркса (райо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№ 8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2/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ая группа товаров (одежда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.06.202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16.06.203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Бриньковская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арла Маркса (райо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№ 8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2/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ая группа товаров (одежда, услуги маникюра парикмахерск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.06.202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16.06.203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Бриньковская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арла Маркса (райо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№ 8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2/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ая группа товаров (одежда, услуги маникюра парикмахерская, сухой чистки подушек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.06.202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16.06.203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Бриньков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рла Маркса, 8/2 (фасадом на проезжую ча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6/20,17/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довольственная группа товаров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с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 3 от 25.11.2019 г. по 30.09.2023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им. Тамаровско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чтовая,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20,25/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ая группа товар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0.12.2023 по 30.10.2030</w:t>
            </w:r>
          </w:p>
        </w:tc>
      </w:tr>
      <w:tr>
        <w:trPr/>
        <w:tc>
          <w:tcPr>
            <w:tcW w:w="15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одинское сельское поселение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ороди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/ул. Комсомольская (фасадом на автомобильную дорогу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25/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ая группа товар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.06.202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30.06.20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 7 от 29.11.2022</w:t>
            </w:r>
          </w:p>
        </w:tc>
      </w:tr>
      <w:tr>
        <w:trPr/>
        <w:tc>
          <w:tcPr>
            <w:tcW w:w="15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инское сельское поселение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Ольгин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сомольская/Лени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/21,0/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ая группа товар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.06.202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30.06.202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 6 от 29.11.2022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Ольгин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/Лушп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/55,0/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ая группа товар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.06.202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16.06.203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.Октябрьски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одарская, б/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/30,0/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ая группа товаров (одежда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6.06.2023 по 07.06.2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№ 2500004866 от 06.05.2013 по 05.06.2023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Ольгин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9 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/30,0/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ая группа товаров (одежда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0.03.2023 по 21.03.203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№ 2500004786 от 19.03.2013 по 19.03.2023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. Октябрьски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10/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/29,6/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ая группа товар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20.12.2023 по 30.10.20230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Ольгин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Лен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ыночная площадь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/48,0/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ая группа товаров (живые цветы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 25000034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Ольги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Ленина в районе до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/100/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ая группа товар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№ 2500004986 от 09.08.2013 по 09.08.2062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Ольгин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Лен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ыночная площадь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/36/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ые средства для животны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7.03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 2500005241 от 27.03.2014 по 27.03.2024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Ольгин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19/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автома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/1,0/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ая группа  товаров (вода питьевая очищен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.06.202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16.06.203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Ольгин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/ул. Лушп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27/ 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довольственная группа товар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9 по 30.09.202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 4 от 25.11.2019 г. по 30.09.2023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Ольгин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ядом с домом 56/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ая группа товара (хлеб и хлебобулочные издели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.06.202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16.06.203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Ольгин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а (район АЗС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20/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ая группа товар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Ольгин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шпая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одарск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20/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ая группа товар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25000040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Ольгин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 , 56/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/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ая группа товаров (напитки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6.05.2022 по 07.05.20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 2500004364 от 05.05.2012 г. до 05.05.2022 г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Ольгин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ядом с домом 56/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/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ритуальные услуги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.06.2024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16.06.203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Ольгин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Лен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ыночная площадь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/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ая группа това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мена, одежда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 2500005791 от 20.06.2016 (23:25:0601031:241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Ольгин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Лен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ыночная площадь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/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ая группа това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рма для животных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 2500005540 от 07.05.2015 (23:25:0601031:222)</w:t>
            </w:r>
          </w:p>
        </w:tc>
      </w:tr>
      <w:tr>
        <w:trPr/>
        <w:tc>
          <w:tcPr>
            <w:tcW w:w="15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азовское сельское поселение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Приазов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,б/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/13,0/ 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ая группа товар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. участка до 18.06.2012 г. с МО Прим. - Ахт. р-н в соотв. с ГК РФ  договор пролангирован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Приазов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рас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айон социального ряда фасадом 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№ 25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/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ая группа товар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.06.202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16.06.203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Приазов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рас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айон социального ряда фасадом 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№ 25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2,0/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ая группа товар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. участка до  31.07.2017 года с МО Прим. – Ахт. Р-н в соотв. с ГК РФ  договор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Приазов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б/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2,0/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ая группа товар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 зем. участка до 19.10.2022 г. с МО Примор. – Ахт. Р-н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Приазовская,                           ул. Красная, 13/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24,8/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ая группа товар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 с 15.06.202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16.06.203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ободное сельское поселение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. Курчанск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ободная/ул. Красная (фасадом на ул. Красную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25/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.товары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.07.20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31.07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до 31.07.2024 г.</w:t>
            </w:r>
          </w:p>
        </w:tc>
      </w:tr>
      <w:tr>
        <w:trPr/>
        <w:tc>
          <w:tcPr>
            <w:tcW w:w="15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ное сельское поселение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Степная, ул. Мацокина, район около скла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садом на ул. Мацокин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6/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. товары (Непрод. Товары)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7.06.2023 по 08.06.203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до 06.06.2023 г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отдела экономического развития </w:t>
      </w:r>
    </w:p>
    <w:p>
      <w:pPr>
        <w:pStyle w:val="Normal"/>
        <w:rPr/>
      </w:pPr>
      <w:r>
        <w:rPr>
          <w:sz w:val="28"/>
          <w:szCs w:val="28"/>
        </w:rPr>
        <w:t>и</w:t>
      </w:r>
      <w:r>
        <w:rPr/>
        <w:t xml:space="preserve"> </w:t>
      </w:r>
      <w:r>
        <w:rPr>
          <w:sz w:val="28"/>
          <w:szCs w:val="28"/>
        </w:rPr>
        <w:t>курортной сферы управления экономики и инвестиций</w:t>
      </w: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 образования</w:t>
      </w:r>
      <w:r>
        <w:rPr/>
        <w:t xml:space="preserve"> </w:t>
      </w:r>
      <w:r>
        <w:rPr>
          <w:sz w:val="28"/>
          <w:szCs w:val="28"/>
        </w:rPr>
        <w:t>Приморско-Ахтарский район</w:t>
        <w:tab/>
        <w:tab/>
        <w:tab/>
        <w:tab/>
        <w:tab/>
        <w:tab/>
        <w:t>С.А. Клеп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59" w:gutter="0" w:header="1134" w:top="1693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82599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3.7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8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Наташа</dc:creator>
  <dc:description/>
  <cp:keywords/>
  <dc:language>en-US</dc:language>
  <cp:lastModifiedBy>ec2</cp:lastModifiedBy>
  <cp:lastPrinted>2024-06-06T12:09:00Z</cp:lastPrinted>
  <dcterms:modified xsi:type="dcterms:W3CDTF">2024-07-23T12:28:00Z</dcterms:modified>
  <cp:revision>174</cp:revision>
  <dc:subject/>
  <dc:title>ПРИЛОЖЕНИЕ</dc:title>
</cp:coreProperties>
</file>