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 w:before="0" w:after="20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муниципальный округ Краснодарского края от 18.04.2025 № 19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suppressAutoHyphens w:val="false"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«Приложение  5.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 решению Совета муниципального образования Приморско-Ахтарский муниципальный округ Краснодарского края «О бюджете муниципального образования Приморско-Ахтарский муниципальный округ Краснодарского края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rPr/>
            </w:pPr>
            <w:r>
              <w:rPr>
                <w:sz w:val="28"/>
                <w:szCs w:val="28"/>
              </w:rPr>
              <w:t>от 20.12.2024 № 130  (в редакции решения Совета муниципального     образования Приморско-Ахтарский муниципальный округ Краснодарского края                            от 18.04.2025 № 196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структуры расходов бюджета муниципального образования Приморско-Ахтарский муниципальный округ Краснодарского края на 2025 год и плановый период 2026 и 2027 год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ой приложениями 5-5.5 к решению Совета муниципального образования Приморско-Ахтарский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ый округ Краснодарского края </w:t>
      </w:r>
      <w:r>
        <w:rPr>
          <w:rFonts w:eastAsia="Calibri"/>
          <w:b/>
          <w:kern w:val="0"/>
          <w:sz w:val="28"/>
          <w:szCs w:val="28"/>
          <w:lang w:eastAsia="en-US"/>
        </w:rPr>
        <w:t>«О бюджете муниципального образования Приморско-Ахтарский муниципальный округ Краснодарского края на 2025 год и на плановый период 2026 и 2027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5551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6"/>
        <w:gridCol w:w="8057"/>
        <w:gridCol w:w="730"/>
        <w:gridCol w:w="455"/>
        <w:gridCol w:w="436"/>
        <w:gridCol w:w="1488"/>
        <w:gridCol w:w="455"/>
        <w:gridCol w:w="942"/>
        <w:gridCol w:w="985"/>
        <w:gridCol w:w="1037"/>
      </w:tblGrid>
      <w:tr>
        <w:trPr>
          <w:tblHeader w:val="true"/>
          <w:trHeight w:val="332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b/>
                <w:iCs/>
              </w:rPr>
              <w:t>п/п</w:t>
            </w:r>
          </w:p>
        </w:tc>
        <w:tc>
          <w:tcPr>
            <w:tcW w:w="8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ед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СР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Р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я</w:t>
            </w:r>
          </w:p>
        </w:tc>
      </w:tr>
      <w:tr>
        <w:trPr>
          <w:trHeight w:val="33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uppressAutoHyphens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1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6"/>
        <w:gridCol w:w="8057"/>
        <w:gridCol w:w="730"/>
        <w:gridCol w:w="455"/>
        <w:gridCol w:w="436"/>
        <w:gridCol w:w="1488"/>
        <w:gridCol w:w="455"/>
        <w:gridCol w:w="942"/>
        <w:gridCol w:w="985"/>
        <w:gridCol w:w="1037"/>
      </w:tblGrid>
      <w:tr>
        <w:trPr>
          <w:tblHeader w:val="true"/>
          <w:trHeight w:val="1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14" w:hanging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0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администрация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889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еспечение деятельности учреждений, обеспечивающих  предоставление услуг (выполнение функций) в области              общегосударственных вопрос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2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1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3 00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1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3 00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1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деятельности прочи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4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198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4 00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198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 4 00 00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198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7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7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Обеспечение безопасности населени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7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7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iCs/>
                <w:lang w:eastAsia="ru-RU"/>
              </w:rPr>
              <w:t xml:space="preserve"> «Участие в предупреждении и ликвидации последствий чрезвычайных ситуаций в границах       муниципального образовани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3 0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7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оведение мероприятий по предупреждению и ликвидации        последствий чрезвычайных ситуаций и стихийных бедств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3 03 100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7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3 03 100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7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86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6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«</w:t>
            </w:r>
            <w:r>
              <w:rPr>
                <w:bCs/>
              </w:rPr>
              <w:t>Развитие жилищно-коммунального хозяйства</w:t>
            </w:r>
            <w:r>
              <w:rPr>
                <w:rFonts w:eastAsia="Times New Roman"/>
                <w:bCs/>
                <w:lang w:eastAsia="ru-RU"/>
              </w:rPr>
              <w:t>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6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86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/>
                <w:lang w:eastAsia="ru-RU"/>
              </w:rPr>
              <w:t>«</w:t>
            </w:r>
            <w:r>
              <w:rPr/>
              <w:t>Благоустройство и улучшение санитарного состояния территории муниципального образования Приморско-Ахтарский муниципальный округ Краснодарского кра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6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/>
              <w:t>Организация обустройства мест массового отдыха насе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3 10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86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 3 03 10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86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lang w:eastAsia="ru-RU"/>
              </w:rPr>
              <w:t>Прочие непрограммные направления деятельности органов             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9 9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rFonts w:eastAsia="Times New Roman"/>
                <w:iCs/>
                <w:lang w:eastAsia="ru-RU"/>
              </w:rPr>
              <w:t>Единовременная денежная выплата               гражданам, имеющим удостоверение               ветерана Великой Отечественной войны с отметкой о праве на льготы, установленные статьей 14 Федерального закона  от 12 января 1995 года № 5-ФЗ «О   ветеранах», за исключением  граждан, указанных в пункте 3 данной стать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400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 9 00 400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3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щее 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 Приморско-Ахтарский муниципальный округ Краснодарского края  «Развитие образовани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Комплексы процессных мероприя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Комплекс процессных мероприятий «</w:t>
            </w:r>
            <w:r>
              <w:rPr/>
              <w:t>Капитальный и текущий      ремонт, благоустройство территории, укрепление материально-технической базы учреждений, подведомственных управлению образования администрации          муниципального образования Приморско-Ахтарский                        муниципальный округ Краснодарского кра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Реализация иных мероприятий муниципальной программы             муниципального образования Приморско-Ахтарский                          муниципальный округ Краснодарского края «Развитие образовани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10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16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Дополнительная помощь местным                   бюджетам для решения социально                   значимых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629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 3 08 629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lang w:val="en-US"/>
              </w:rPr>
            </w:pPr>
            <w:r>
              <w:rPr>
                <w:bCs/>
                <w:iCs/>
                <w:color w:val="FF0000"/>
                <w:lang w:val="en-US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5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lang w:val="en-US"/>
              </w:rPr>
            </w:pPr>
            <w:r>
              <w:rPr>
                <w:bCs/>
                <w:iCs/>
                <w:color w:val="FF0000"/>
                <w:lang w:val="en-US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 3 05 00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-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3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дел физической культуры и спорта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изическая культура и спор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зическая 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Развитие физической культуры и спорт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Комплекс процессных мероприятий «</w:t>
            </w:r>
            <w:r>
              <w:rPr>
                <w:rFonts w:eastAsia="Times New Roman"/>
                <w:lang w:eastAsia="ru-RU"/>
              </w:rPr>
              <w:t>Капитальные и текущие           ремонты, материально-техническое обеспечение муниципальных учреждений физической культуры и спорт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3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lang w:eastAsia="ru-RU"/>
              </w:rPr>
              <w:t>Дополнительная помощь местным                   бюджетам для решения социально                   значимых вопросов местного знач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3 629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 3 03 629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4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дел по делам молодежи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Молодежная политик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униципальная программа муниципального образования  Приморско-Ахтарский муниципальный округ Краснодарского края «Молодежь Приморско-Ахтарского муниципального  округ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 0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 3 00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Комплекс процессных мероприятий</w:t>
            </w:r>
            <w:r>
              <w:rPr>
                <w:rFonts w:eastAsia="Times New Roman"/>
                <w:iCs/>
                <w:lang w:eastAsia="ru-RU"/>
              </w:rPr>
              <w:t xml:space="preserve"> «Организация трудового      воспитания, профессионального самоопределения, занятости и оздоровления молодежи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 3 01 00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мероприятий в области молодежной полит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 3 01 102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 3 01 102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—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няющий обязанности начальника финансового управле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Е.В.Черкашина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43" w:top="42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59035</wp:posOffset>
              </wp:positionH>
              <wp:positionV relativeFrom="page">
                <wp:posOffset>3773805</wp:posOffset>
              </wp:positionV>
              <wp:extent cx="330200" cy="463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3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Arial Unicode MS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05pt;margin-top:297.15pt;width:25.95pt;height:36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Arial Unicode MS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27:00Z</dcterms:created>
  <dc:creator>Черкашина</dc:creator>
  <dc:description/>
  <cp:keywords/>
  <dc:language>en-US</dc:language>
  <cp:lastModifiedBy>Совет</cp:lastModifiedBy>
  <cp:lastPrinted>2014-12-18T12:19:00Z</cp:lastPrinted>
  <dcterms:modified xsi:type="dcterms:W3CDTF">2025-04-15T15:27:00Z</dcterms:modified>
  <cp:revision>2</cp:revision>
  <dc:subject/>
  <dc:title/>
</cp:coreProperties>
</file>