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  <w:gridCol w:w="4930"/>
      </w:tblGrid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   образования Приморско-Ахтарский  район от 29.05.2024 №460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образования Приморско-Ахтарский  район «О бюджете муниципального        образования Приморско-Ахтарский  район на 2024 год и на плановый            период 2025 и 2026 годов»                              от 21.12.2023 № 404  </w:t>
            </w:r>
            <w:r>
              <w:rPr>
                <w:rFonts w:cs="Calibri" w:ascii="Calibri" w:hAnsi="Calibri"/>
                <w:szCs w:val="28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 xml:space="preserve">в редакции       решения Совета муниципального       образования Приморско-Ахтарский район от  </w:t>
            </w:r>
            <w:r>
              <w:rPr>
                <w:szCs w:val="28"/>
              </w:rPr>
              <w:t>29.05.2024 №460</w:t>
            </w:r>
            <w:r>
              <w:rPr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Приморско-Ахтарский район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татей источников финансирования дефицитов бюджетов на 2024 год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 плановый период 2025  и 2026 годов</w:t>
      </w:r>
    </w:p>
    <w:tbl>
      <w:tblPr>
        <w:tblW w:w="15838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474"/>
        <w:gridCol w:w="4820"/>
      </w:tblGrid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4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04"/>
        <w:gridCol w:w="5666"/>
        <w:gridCol w:w="1701"/>
        <w:gridCol w:w="1701"/>
        <w:gridCol w:w="1418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1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2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766,8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7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5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7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5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7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5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7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5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2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5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2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5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2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5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2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51,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6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rFonts w:cs="Times New Roman" w:ascii="Times New Roman" w:hAnsi="Times New Roman"/>
                <w:bCs w:val="false"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54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 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>
          <w:trHeight w:val="8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64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,0</w:t>
            </w:r>
          </w:p>
        </w:tc>
      </w:tr>
      <w:tr>
        <w:trPr>
          <w:trHeight w:val="296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  <w:tr>
        <w:trPr/>
        <w:tc>
          <w:tcPr>
            <w:tcW w:w="53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управления      администрации муниципального            образования Приморско-Ахтарский район</w:t>
            </w:r>
          </w:p>
        </w:tc>
        <w:tc>
          <w:tcPr>
            <w:tcW w:w="1048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Г. Дол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170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2:00Z</dcterms:created>
  <dc:creator>КауноваСВ</dc:creator>
  <dc:description/>
  <cp:keywords/>
  <dc:language>en-US</dc:language>
  <cp:lastModifiedBy>Совет</cp:lastModifiedBy>
  <cp:lastPrinted>2022-02-01T10:31:00Z</cp:lastPrinted>
  <dcterms:modified xsi:type="dcterms:W3CDTF">2024-05-27T13:13:00Z</dcterms:modified>
  <cp:revision>154</cp:revision>
  <dc:subject/>
  <dc:title>Приложение</dc:title>
</cp:coreProperties>
</file>