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от </w:t>
            </w:r>
            <w:r>
              <w:rPr>
                <w:lang w:eastAsia="ru-RU"/>
              </w:rPr>
              <w:t>29.05.2024 №46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 6.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 xml:space="preserve">к решению Совета муниципального образования                   Приморско-Ахтарский район «О бюджете   муниципального    образования Приморско-Ахтарский  район на 2024 год                  и на плановый период 2025 и 2026  годов» от 21.12.2023 № 404 (в редакции решения Совета муниципального     образования Приморско-Ахтарский район от   </w:t>
            </w:r>
            <w:r>
              <w:rPr>
                <w:lang w:eastAsia="ru-RU"/>
              </w:rPr>
              <w:t>29.05.2024 №460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распределения бюджетных ассигнований 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Приморско-Ахтарский район   и непрограммным  направления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4 год и плановый период 2025 и 2026 годов,  предусмотренного приложениями 6-6.4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район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район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right="626" w:hanging="0"/>
        <w:jc w:val="right"/>
        <w:rPr/>
      </w:pPr>
      <w:r>
        <w:rPr/>
        <w:t>(тыс. рублей)</w:t>
      </w:r>
    </w:p>
    <w:tbl>
      <w:tblPr>
        <w:tblW w:w="15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859"/>
        <w:gridCol w:w="1701"/>
        <w:gridCol w:w="709"/>
        <w:gridCol w:w="1134"/>
        <w:gridCol w:w="1277"/>
        <w:gridCol w:w="1370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859"/>
        <w:gridCol w:w="425"/>
        <w:gridCol w:w="1276"/>
        <w:gridCol w:w="709"/>
        <w:gridCol w:w="709"/>
        <w:gridCol w:w="425"/>
        <w:gridCol w:w="994"/>
        <w:gridCol w:w="283"/>
        <w:gridCol w:w="1370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99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99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33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91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91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28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28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на проведение капитальных ремонтов помещений, зданий, сооружений муниципальных образовательных организаций, включая капитальный ремонт спортивных залов, в том числе помещений при них, других помещений физкультурно-спортивного назначения, физкультурно-оздоровительных комплексов, благоустройство территорий, прилегающих к зданиям и сооружениям муниципальных образовательных организац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7901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5312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ых ремонтов зданий, помещений, сооружений, территорий, прилегающих к зданиям и сооружениям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901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12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Z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Z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73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73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73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 популяризации среди детей и молодежи научно-образовательной, творческой и спортивной деятельности, выявление талантливых детей и молодежи, проведение районных мероприятий в области образ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учебных сборов с юношами 10-х классов образовательных учрежд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1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единой дежурно-диспетчерской служб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5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97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7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муниципального образования Приморско-Ахтарский муниципальный округ Краснодарского края в рамках переходного периода в соответствии с п.3 ст. 4 Закона Краснодарского края от 8 февраля 2024 года № 5060-КЗ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5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5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12595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595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595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595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морско-Ахтарский райо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.Г. Долинская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5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46:00Z</dcterms:created>
  <dc:creator>Овчинникова Е.Л.</dc:creator>
  <dc:description/>
  <cp:keywords/>
  <dc:language>en-US</dc:language>
  <cp:lastModifiedBy>Совет</cp:lastModifiedBy>
  <cp:lastPrinted>2021-11-10T11:45:00Z</cp:lastPrinted>
  <dcterms:modified xsi:type="dcterms:W3CDTF">2024-05-27T13:12:00Z</dcterms:modified>
  <cp:revision>910</cp:revision>
  <dc:subject/>
  <dc:title/>
</cp:coreProperties>
</file>