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88</w:t>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Бородинског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Бородинскогого сельского поселения Приморско-Ахтарского района, в лице главы Бородинскогого сельского поселения Приморско-Ахтарского района действующего на основании Устава Бородинскогого сельского поселения Приморско-Ахтарского района и решения Совета Бородинскогого сельского поселения Приморско-Ахтарского района от 10 июля 2024 года № 216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Бородинског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Бородинског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Бородинск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Бородинск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widowControl/>
        <w:ind w:firstLine="709"/>
        <w:jc w:val="both"/>
        <w:textAlignment w:val="auto"/>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Бородинског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Бородинског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Бородинског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Бородинског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Бородинског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Бородинског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В.Ю. Щербина</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Бородинског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Бородинског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Бородинског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Бородинског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В.Ю. Щербина</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18:00Z</dcterms:created>
  <dc:creator>ЖКХ</dc:creator>
  <dc:description/>
  <cp:keywords/>
  <dc:language>en-US</dc:language>
  <cp:lastModifiedBy>Совет</cp:lastModifiedBy>
  <cp:lastPrinted>2024-07-03T11:41:00Z</cp:lastPrinted>
  <dcterms:modified xsi:type="dcterms:W3CDTF">2024-07-11T11:18:00Z</dcterms:modified>
  <cp:revision>2</cp:revision>
  <dc:subject/>
  <dc:title/>
</cp:coreProperties>
</file>