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08" w:type="dxa"/>
        <w:tblLayout w:type="fixed"/>
        <w:tblCellMar>
          <w:top w:w="0" w:type="dxa"/>
          <w:left w:w="108" w:type="dxa"/>
          <w:bottom w:w="0" w:type="dxa"/>
          <w:right w:w="108" w:type="dxa"/>
        </w:tblCellMar>
      </w:tblPr>
      <w:tblGrid>
        <w:gridCol w:w="9802"/>
        <w:gridCol w:w="386"/>
        <w:gridCol w:w="4598"/>
        <w:gridCol w:w="262"/>
      </w:tblGrid>
      <w:tr>
        <w:trPr/>
        <w:tc>
          <w:tcPr>
            <w:tcW w:w="9802" w:type="dxa"/>
            <w:tcBorders/>
          </w:tcPr>
          <w:p>
            <w:pPr>
              <w:pStyle w:val="Normal"/>
              <w:snapToGrid w:val="false"/>
              <w:rPr>
                <w:sz w:val="28"/>
                <w:szCs w:val="28"/>
              </w:rPr>
            </w:pPr>
            <w:r>
              <w:rPr>
                <w:sz w:val="28"/>
                <w:szCs w:val="28"/>
              </w:rPr>
            </w:r>
          </w:p>
        </w:tc>
        <w:tc>
          <w:tcPr>
            <w:tcW w:w="4984" w:type="dxa"/>
            <w:gridSpan w:val="2"/>
            <w:tcBorders/>
          </w:tcPr>
          <w:p>
            <w:pPr>
              <w:pStyle w:val="Normal"/>
              <w:tabs>
                <w:tab w:val="clear" w:pos="708"/>
                <w:tab w:val="left" w:pos="0" w:leader="none"/>
                <w:tab w:val="left" w:pos="9653" w:leader="none"/>
              </w:tabs>
              <w:rPr>
                <w:sz w:val="28"/>
                <w:szCs w:val="28"/>
              </w:rPr>
            </w:pPr>
            <w:r>
              <w:rPr>
                <w:sz w:val="28"/>
                <w:szCs w:val="28"/>
              </w:rPr>
              <w:t>Приложение  2</w:t>
            </w:r>
          </w:p>
          <w:p>
            <w:pPr>
              <w:pStyle w:val="Heading1"/>
              <w:spacing w:before="0" w:after="0"/>
              <w:jc w:val="left"/>
              <w:rPr/>
            </w:pPr>
            <w:r>
              <w:rPr>
                <w:rFonts w:cs="Times New Roman" w:ascii="Times New Roman" w:hAnsi="Times New Roman"/>
                <w:b w:val="false"/>
                <w:sz w:val="28"/>
                <w:szCs w:val="28"/>
              </w:rPr>
              <w:t>к решению Совета муниципального образования Приморско-Ахтарский район «Об исполнении бюджета муниципального образования Приморско-Ахтарский район                за 2023 год»</w:t>
            </w:r>
          </w:p>
        </w:tc>
        <w:tc>
          <w:tcPr>
            <w:tcW w:w="262" w:type="dxa"/>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rHeight w:val="91" w:hRule="atLeast"/>
        </w:trPr>
        <w:tc>
          <w:tcPr>
            <w:tcW w:w="10188" w:type="dxa"/>
            <w:gridSpan w:val="2"/>
            <w:tcBorders/>
          </w:tcPr>
          <w:p>
            <w:pPr>
              <w:pStyle w:val="Normal"/>
              <w:autoSpaceDE w:val="false"/>
              <w:snapToGrid w:val="false"/>
              <w:jc w:val="center"/>
              <w:rPr>
                <w:sz w:val="28"/>
                <w:szCs w:val="28"/>
              </w:rPr>
            </w:pPr>
            <w:r>
              <w:rPr>
                <w:sz w:val="28"/>
                <w:szCs w:val="28"/>
              </w:rPr>
            </w:r>
          </w:p>
        </w:tc>
        <w:tc>
          <w:tcPr>
            <w:tcW w:w="4860" w:type="dxa"/>
            <w:gridSpan w:val="2"/>
            <w:tcBorders/>
          </w:tcPr>
          <w:p>
            <w:pPr>
              <w:pStyle w:val="Normal"/>
              <w:tabs>
                <w:tab w:val="clear" w:pos="708"/>
                <w:tab w:val="left" w:pos="0" w:leader="none"/>
                <w:tab w:val="left" w:pos="9653" w:leader="none"/>
              </w:tabs>
              <w:autoSpaceDE w:val="false"/>
              <w:snapToGrid w:val="false"/>
              <w:ind w:left="-7" w:hanging="0"/>
              <w:jc w:val="both"/>
              <w:rPr>
                <w:sz w:val="20"/>
                <w:szCs w:val="20"/>
              </w:rPr>
            </w:pPr>
            <w:r>
              <w:rPr>
                <w:sz w:val="20"/>
                <w:szCs w:val="20"/>
              </w:rPr>
            </w:r>
          </w:p>
        </w:tc>
      </w:tr>
    </w:tbl>
    <w:p>
      <w:pPr>
        <w:pStyle w:val="Normal"/>
        <w:tabs>
          <w:tab w:val="clear" w:pos="708"/>
          <w:tab w:val="left" w:pos="14868" w:leader="none"/>
        </w:tabs>
        <w:jc w:val="center"/>
        <w:rPr/>
      </w:pPr>
      <w:r>
        <w:rPr>
          <w:b/>
          <w:color w:val="000000"/>
          <w:sz w:val="28"/>
          <w:szCs w:val="28"/>
        </w:rPr>
        <w:t xml:space="preserve">Расходы бюджета муниципального образования Приморско-Ахтарский район за 2023 год по ведомственной структуре расходов бюджета муниципального образования Приморско-Ахтарский район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rFonts w:eastAsia="Times New Roman"/>
          <w:b/>
          <w:b/>
          <w:color w:val="000000"/>
          <w:sz w:val="20"/>
          <w:szCs w:val="20"/>
          <w:lang w:eastAsia="ru-RU"/>
        </w:rPr>
      </w:pPr>
      <w:r>
        <w:rPr>
          <w:rFonts w:eastAsia="Times New Roman"/>
          <w:b/>
          <w:color w:val="000000"/>
          <w:sz w:val="20"/>
          <w:szCs w:val="20"/>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rFonts w:eastAsia="Times New Roman"/>
          <w:sz w:val="20"/>
          <w:szCs w:val="20"/>
          <w:lang w:eastAsia="ru-RU"/>
        </w:rPr>
      </w:pPr>
      <w:r>
        <w:rPr>
          <w:rFonts w:eastAsia="Times New Roman"/>
          <w:sz w:val="20"/>
          <w:szCs w:val="20"/>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rFonts w:eastAsia="Times New Roman"/>
          <w:lang w:eastAsia="ru-RU"/>
        </w:rPr>
        <w:t xml:space="preserve"> </w:t>
      </w:r>
      <w:r>
        <w:rPr/>
        <w:t>(тыс. рублей)</w:t>
      </w:r>
    </w:p>
    <w:tbl>
      <w:tblPr>
        <w:tblW w:w="15849" w:type="dxa"/>
        <w:jc w:val="left"/>
        <w:tblInd w:w="-545" w:type="dxa"/>
        <w:tblLayout w:type="fixed"/>
        <w:tblCellMar>
          <w:top w:w="28" w:type="dxa"/>
          <w:left w:w="28" w:type="dxa"/>
          <w:bottom w:w="28" w:type="dxa"/>
          <w:right w:w="28" w:type="dxa"/>
        </w:tblCellMar>
      </w:tblPr>
      <w:tblGrid>
        <w:gridCol w:w="406"/>
        <w:gridCol w:w="5237"/>
        <w:gridCol w:w="493"/>
        <w:gridCol w:w="427"/>
        <w:gridCol w:w="640"/>
        <w:gridCol w:w="1560"/>
        <w:gridCol w:w="566"/>
        <w:gridCol w:w="2116"/>
        <w:gridCol w:w="1569"/>
        <w:gridCol w:w="1560"/>
        <w:gridCol w:w="1275"/>
      </w:tblGrid>
      <w:tr>
        <w:trPr>
          <w:trHeight w:val="73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w:t>
            </w:r>
            <w:r>
              <w:rPr>
                <w:rFonts w:eastAsia="Times New Roman"/>
                <w:b/>
              </w:rPr>
              <w:t xml:space="preserve"> </w:t>
            </w:r>
            <w:r>
              <w:rPr>
                <w:b/>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Наименовани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Вед</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Р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ЦС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В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rPr>
              <w:t>Решение Совета муниципального образования Приморско-Ахтарский район от 20 декабря 2022 года № 278</w:t>
            </w:r>
          </w:p>
        </w:tc>
        <w:tc>
          <w:tcPr>
            <w:tcW w:w="1569" w:type="dxa"/>
            <w:tcBorders>
              <w:top w:val="single" w:sz="4" w:space="0" w:color="000000"/>
              <w:left w:val="single" w:sz="4" w:space="0" w:color="000000"/>
              <w:bottom w:val="single" w:sz="4" w:space="0" w:color="000000"/>
              <w:right w:val="single" w:sz="4" w:space="0" w:color="000000"/>
            </w:tcBorders>
          </w:tcPr>
          <w:p>
            <w:pPr>
              <w:pStyle w:val="Style18"/>
              <w:jc w:val="center"/>
              <w:rPr/>
            </w:pPr>
            <w:r>
              <w:rPr>
                <w:b/>
              </w:rPr>
              <w:t>Уточненная сводная бюджетная роспис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Исполнено</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pPr>
            <w:r>
              <w:rPr>
                <w:b/>
              </w:rPr>
              <w:t>Исполнение к уточненной сводной бюджетной росписи, %</w:t>
            </w:r>
          </w:p>
        </w:tc>
      </w:tr>
    </w:tbl>
    <w:p>
      <w:pPr>
        <w:pStyle w:val="Normal"/>
        <w:rPr>
          <w:sz w:val="2"/>
          <w:szCs w:val="2"/>
        </w:rPr>
      </w:pPr>
      <w:r>
        <w:rPr>
          <w:sz w:val="2"/>
          <w:szCs w:val="2"/>
        </w:rPr>
      </w:r>
    </w:p>
    <w:tbl>
      <w:tblPr>
        <w:tblW w:w="15849" w:type="dxa"/>
        <w:jc w:val="left"/>
        <w:tblInd w:w="-545" w:type="dxa"/>
        <w:tblLayout w:type="fixed"/>
        <w:tblCellMar>
          <w:top w:w="28" w:type="dxa"/>
          <w:left w:w="28" w:type="dxa"/>
          <w:bottom w:w="28" w:type="dxa"/>
          <w:right w:w="28" w:type="dxa"/>
        </w:tblCellMar>
      </w:tblPr>
      <w:tblGrid>
        <w:gridCol w:w="406"/>
        <w:gridCol w:w="5237"/>
        <w:gridCol w:w="493"/>
        <w:gridCol w:w="427"/>
        <w:gridCol w:w="640"/>
        <w:gridCol w:w="1560"/>
        <w:gridCol w:w="566"/>
        <w:gridCol w:w="2127"/>
        <w:gridCol w:w="1588"/>
        <w:gridCol w:w="1531"/>
        <w:gridCol w:w="1274"/>
      </w:tblGrid>
      <w:tr>
        <w:trPr>
          <w:tblHeader w:val="true"/>
          <w:trHeight w:val="8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jc w:val="center"/>
              <w:rPr/>
            </w:pPr>
            <w:r>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8"/>
              <w:ind w:right="114" w:hanging="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ind w:right="114" w:hanging="0"/>
              <w:jc w:val="center"/>
              <w:rPr/>
            </w:pPr>
            <w:r>
              <w:rPr/>
              <w:t>11</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СЕГО</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9580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9580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480477,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вет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и (представительных) органов государственной власти и представительных органов муниципальных образова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представительного органа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9,2</w:t>
            </w:r>
          </w:p>
        </w:tc>
      </w:tr>
      <w:tr>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администрац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1702,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1702,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832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8162,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8162,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597,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глав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1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1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8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91,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91,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6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Развитие сельского хозяйства и регулирование рынков сельскохозяйственной продукции, сырья и продовольств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малых форм хозяйствования в агропромышленном комплексе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Осуществление отдельных государственных полномочий Краснодарского края по поддержке сельскохозяйственного производ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6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6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6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градостроительной деятельности на территории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части полномочий органов местного самоуправления Приморско-Ахтарского городского поселения Приморско-Ахтарского района в сфере градостроительной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полномочий в сфере градостроительной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7,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rFonts w:eastAsia="Times New Roman"/>
                <w:lang w:eastAsia="ru-RU"/>
              </w:rPr>
              <w:t>Создание условий для роста благосостояния отдельных категорий граждан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rFonts w:eastAsia="Calibri"/>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7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7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868,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0,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4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7,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27,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2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1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76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76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546,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76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76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546,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96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96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84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9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полномочий субъекта Российской Федерации, переданных на исполнение органам местного самоуправления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9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9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1,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8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9,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9,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2,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8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8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08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3,8</w:t>
            </w:r>
          </w:p>
        </w:tc>
      </w:tr>
      <w:tr>
        <w:trPr>
          <w:trHeight w:val="167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108" w:after="108"/>
              <w:jc w:val="both"/>
              <w:rPr/>
            </w:pPr>
            <w:r>
              <w:rPr>
                <w:rFonts w:cs="Times New Roman" w:ascii="Times New Roman" w:hAnsi="Times New Roman"/>
                <w:b w:val="false"/>
                <w:color w:val="00000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1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7,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108" w:after="108"/>
              <w:jc w:val="both"/>
              <w:rPr>
                <w:rFonts w:ascii="Times New Roman" w:hAnsi="Times New Roman" w:cs="Times New Roman"/>
                <w:b w:val="false"/>
                <w:b w:val="false"/>
                <w:color w:val="000000"/>
              </w:rPr>
            </w:pPr>
            <w:r>
              <w:rPr>
                <w:rFonts w:cs="Times New Roman" w:ascii="Times New Roman" w:hAnsi="Times New Roman"/>
                <w:b w:val="false"/>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1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2,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1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2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6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6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5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2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03,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2 00 692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0,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rPr>
              <w:t>Реализация полномочий органов местного самоуправления поселений Приморско-Ахтарского района, переданных на исполнение органам местного самоуправ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7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7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7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9,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rPr>
              <w:t>Осуществление внутреннего муниципального финансового контрол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7 00 205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7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7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9,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7 00 205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7 00 205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непрограммные направления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9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9 00 512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9 00 512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Обеспечение проведения выборов и референдум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Выборы депутатов Совет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Проведение выборов депутатов Совет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 1 00 10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 1 00 100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6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3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1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3 00 10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3 00 100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8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8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55,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Экономическое развит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3,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держка малого и среднего предпринимательства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8,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информационно-консультационной поддержки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8,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инфраструктуры поддержки субъектов малого и среднего предпринимательства и обеспечение ее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1 01 10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8,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1 01 10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8,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1 01 10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и продвижение экономически и инвестиционно привлекательного образа муниципального образования Приморско-Ахтарский район за его предел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и координация выставочно-ярмарочной деятельности Приморско-Ахтарского района, обеспечивающей продвижение его интересов на рынках товаров и услуг</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2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8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и продвижение экономически и инвестиционно привлекательного образа муниципального образования за его предел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2 01 104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2 01 104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Муниципальная поддержка социально ориентированных некоммерческих организаций в Приморско-Ахтарском рай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держка общественных инициатив и мероприятий, направленных на формирование и укрепление гражданского общества и гражданской идентич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казание финансовой поддержки социально ориентированным некоммерческим организациям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10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 01 10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Поддержка и развитие казачьих обществ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возрождение и развитие казачьих  общест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финансовой поддержки социально ориентированным казачьим обществам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107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 02 107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Управление муниципальным имуществом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рамках управления муниципальным имуществом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движимости, признание прав и регулирование отношений по государственной и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1 01 100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1 01 100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49,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49,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49,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49,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выполнению работ и оказанию услуг по содержанию и текущему ремонту  объекто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04,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04,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0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казн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еализация иных мероприятий муниципальной программы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 на капитальный ремонт общего имущества в многоквартирных дома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7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1 107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9,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выполнению работ и оказанию услуг по содержанию и текущему ремонту имущества, переданного в безвозмездное пользование органам местного самоуправления муниципального образования Приморско-Ахтарский район органами государственной вла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иных мероприятий муниципальной программы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2 10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 02 10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5,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Муниципальная программа муниципального образования Приморско-Ахтарский район «Муниципальная политика и развитие гражданского обще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Организация взаимодействия между органами местного самоуправления, общественными организациями и населением района при проведении районных мероприятий по празднованию государственных и региональных праздников, памятных дат и исторических событий России, Краснодарского края и Приморско-Ахтарского района, юбилейных дат предприятий, организаций, а также чествованию прославленных земляков и граждан, внесших значительный вклад в развитие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Реализация иных мероприятий муниципальной программы муниципального образования Приморско-Ахтарский район «Муниципальная политика и развитие гражданского обще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1 01 105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1 01 105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9,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4,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4,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4,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обязательных взносов муниципальным образованием в Советы, Ассоци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4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членских взносов Ассоциации «Совет муниципальных образований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4 00 1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4 00 1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функций, связанных с муниципальным управление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6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язательства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6 00 1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Капитальные вложения в объекты государственной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6 00 1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0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0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0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6 00 1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чреждений, обеспечивающих предоставление услуг (выполнение функций) в области общегосударственных вопрос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29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29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127,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централизованных бухгалте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7,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7,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872,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872,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87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8,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8,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1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прочи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399,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399,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23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5,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399,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399,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23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5,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39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39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35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692,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692,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56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1,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 3 00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5,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Национальная оборона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онная подготовка эконом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вопросов в области национальной оборон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обилизационной готовности эконом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беспечению мобилизационной готовности эконом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1 00 100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1 00 100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66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66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625,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kern w:val="0"/>
                <w:lang w:eastAsia="en-US"/>
              </w:rPr>
            </w:pPr>
            <w:r>
              <w:rPr>
                <w:rFonts w:eastAsia="Georgia"/>
                <w:kern w:val="0"/>
                <w:lang w:eastAsia="en-US"/>
              </w:rPr>
              <w:t>Гражданская обор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Обеспечение безопасности насе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готовке населения и организаций к действиям в чрезвычайной ситуации в мирное и военное время, гражданская обор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подготовке населения и организаций к действиям в чрезвычайной ситуации в мирное и военное время, гражданской обор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 01 10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 01 10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пожарная безопасност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4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Обеспечение безопасности насе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4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4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8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4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39,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8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75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2,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2,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предупреждению и ликвидации последствий чрезвычайных ситуаций и стихийных бедств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100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34,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34,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2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100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34,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34,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2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осуществление части полномочий муниципального образования Приморско-Ахтарский район по созданию, содержанию и организации деятельности аварийно-спасательных служб и аварийно-спасательных формирований на территории сельских посел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9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9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97,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79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79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797,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единой дежурно-диспетчерской служб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5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5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рганизация деятельности по оповещению на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2 20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ругие вопросы в области национальной безопасности и правоохранительной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униципальная программа муниципального образования Приморско-Ахтарский район «Обеспечение безопасности насе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ероприятия по обеспечению безопасности людей на водных объектах, охрана их жизни и здоровь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ведение  мероприятий по обеспечению безопасности людей на водных объектах, охране их жизни и здоровь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17 1 03 10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 1 03 10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Профилактика терроризма и экстремизма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информационные мероприятия по профилактике терроризма и экстремизм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участию в профилактике терроризма и экстремизма, а также в минимизации и (или) ликвидации последствий терроризма и экстремизма на территор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 1 01 103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 1 01 103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Решение иных вопросов в области националь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еализация иных мероприятий в области национальной безопасности в соответствии с полномочиями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едомственной целевой программы «Противодействие коррупции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 1 00 103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 1 00 103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785,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785,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57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5,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муниципального образования Приморско-Ахтарский район «Развитие сельского хозяйства и регулирование рынков сельскохозяйственной продукции, сырья и продовольств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малых форм хозяйствования в агропромышленном комплексе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Осуществление отдельных государственных полномочий Краснодарского края по поддержке сельскохозяйственного производ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6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1 6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эпизоотического, ветеринарно-санитарного благополучия в Краснодарском крае на территор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1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1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2 616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131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131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1 02 616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1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1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и проведение конкурсов профессионального мастерства среди работников агропромышленного комплекса с материальным стимулированием победителей, обеспечение участия сельскохозяйственных товаропроизводителей в выставках и ярмарках, организация и проведение совещаний, выставок, ярмарок, а также смотров-конкурсов племенных животных, в том числе с выплатой вознаграждения победител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 1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участия малых форм хозяйствования в агропромышленной выставке «Кубанская ярмар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 1 04 1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 1 04 1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рожное хозяйство (дорожные фон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Капитальный ремонт, ремонт и содержание автомобильных дорог общего пользования местного знач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yellow"/>
              </w:rPr>
            </w:pPr>
            <w:r>
              <w:rPr>
                <w:bCs/>
                <w:highlight w:val="yellow"/>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20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yellow"/>
              </w:rPr>
            </w:pPr>
            <w:r>
              <w:rPr>
                <w:bCs/>
                <w:highlight w:val="yellow"/>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осуществляемые за счет средств сформированного в установленном порядке муниципального дорожного фонд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yellow"/>
              </w:rPr>
            </w:pPr>
            <w:r>
              <w:rPr>
                <w:bCs/>
                <w:highlight w:val="yellow"/>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ремонт и содержание автомобильных дорог местного знач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 1 01 102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highlight w:val="yellow"/>
              </w:rPr>
            </w:pPr>
            <w:r>
              <w:rPr>
                <w:bCs/>
                <w:highlight w:val="yellow"/>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 1 01 102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7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5,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язь и информат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Информатизац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04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1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мероприятий по защите персональных данных граждан Приморско-Ахтарского района, конфиденциальной информации администрации, а также повышения квалификации работников по информацион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мероприятий по защите информации и аттестации рабочих мест, содержащих персональные данные и данные по государственной тайне, обучение работников по информацион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1 109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1 109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2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взаимодействия граждан и организаций с органами местного самоуправления муниципального образования Приморско-Ахтарский район  на основе информационных и телекоммуникационных технолог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провождение  и развитие интернет-ресурсов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2 109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2 109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Совершенствование деятельности структурных подразделений администрации муниципального образования Приморско-Ахтарский район на основе использования современных информационно-коммуникационных технолог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беспечение сотрудников администрации муниципального образования Приморско-Ахтарский район электронным документооборото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 1 03 10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22 1 03 10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1,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09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09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09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Развитие санаторно-курортного и туристского комплекс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вижение санаторно-курортных и туристских возможностей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83,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мероприятий муниципальной программы муниципального образования Приморско-Ахтарский район «Развитие санаторно-курортного и туристского комплекс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1 01 104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1 01 104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градостроительной деятельности на территории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7,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7,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7,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7,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9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Градостроительная деятельность на территории сельских поселений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1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1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1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мероприятий муниципальной программы муниципального образования Приморско-Ахтарский район «</w:t>
            </w:r>
            <w:r>
              <w:rPr>
                <w:rFonts w:eastAsia="Times New Roman"/>
                <w:lang w:eastAsia="ru-RU"/>
              </w:rPr>
              <w:t>Развитие градостроительной деятельности на территории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24 1 01 101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1 101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4,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4,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shd w:fill="FFFFFF" w:val="clear"/>
              </w:rPr>
              <w:t>Подготовка изменений в правила землепользования и застройки муниципальных образований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rFonts w:eastAsia="Times New Roman"/>
                <w:lang w:val="en-US" w:eastAsia="ru-RU"/>
              </w:rPr>
              <w:t>24 1 01 S25</w:t>
            </w:r>
            <w:r>
              <w:rPr>
                <w:rFonts w:eastAsia="Times New Roman"/>
                <w:lang w:eastAsia="ru-RU"/>
              </w:rPr>
              <w:t>7</w:t>
            </w:r>
            <w:r>
              <w:rPr>
                <w:rFonts w:eastAsia="Times New Roman"/>
                <w:lang w:val="en-US" w:eastAsia="ru-RU"/>
              </w:rPr>
              <w:t>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rFonts w:eastAsia="Times New Roman"/>
                <w:lang w:val="en-US" w:eastAsia="ru-RU"/>
              </w:rPr>
              <w:t>24 1 01 S25</w:t>
            </w:r>
            <w:r>
              <w:rPr>
                <w:rFonts w:eastAsia="Times New Roman"/>
                <w:lang w:eastAsia="ru-RU"/>
              </w:rPr>
              <w:t>7</w:t>
            </w:r>
            <w:r>
              <w:rPr>
                <w:rFonts w:eastAsia="Times New Roman"/>
                <w:lang w:val="en-US" w:eastAsia="ru-RU"/>
              </w:rPr>
              <w:t>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части полномочий органов местного самоуправления Приморско-Ахтарского городского поселения Приморско-Ахтарского района в сфере градостроительной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2,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2,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существление полномочий в сфере градостроительной деятель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1 03 20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shd w:fill="FFFFFF" w:val="clear"/>
              </w:rPr>
              <w:t>Подготовка изменений в правила землепользования и застройки муниципальных образований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rFonts w:eastAsia="Times New Roman"/>
                <w:lang w:val="en-US" w:eastAsia="ru-RU"/>
              </w:rPr>
              <w:t>24 1 0</w:t>
            </w:r>
            <w:r>
              <w:rPr>
                <w:rFonts w:eastAsia="Times New Roman"/>
                <w:lang w:eastAsia="ru-RU"/>
              </w:rPr>
              <w:t>3</w:t>
            </w:r>
            <w:r>
              <w:rPr>
                <w:rFonts w:eastAsia="Times New Roman"/>
                <w:lang w:val="en-US" w:eastAsia="ru-RU"/>
              </w:rPr>
              <w:t xml:space="preserve"> S25</w:t>
            </w:r>
            <w:r>
              <w:rPr>
                <w:rFonts w:eastAsia="Times New Roman"/>
                <w:lang w:eastAsia="ru-RU"/>
              </w:rPr>
              <w:t>7</w:t>
            </w:r>
            <w:r>
              <w:rPr>
                <w:rFonts w:eastAsia="Times New Roman"/>
                <w:lang w:val="en-US" w:eastAsia="ru-RU"/>
              </w:rPr>
              <w:t>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rFonts w:eastAsia="Times New Roman"/>
                <w:lang w:val="en-US" w:eastAsia="ru-RU"/>
              </w:rPr>
              <w:t>24 1 0</w:t>
            </w:r>
            <w:r>
              <w:rPr>
                <w:rFonts w:eastAsia="Times New Roman"/>
                <w:lang w:eastAsia="ru-RU"/>
              </w:rPr>
              <w:t>3</w:t>
            </w:r>
            <w:r>
              <w:rPr>
                <w:rFonts w:eastAsia="Times New Roman"/>
                <w:lang w:val="en-US" w:eastAsia="ru-RU"/>
              </w:rPr>
              <w:t xml:space="preserve"> S25</w:t>
            </w:r>
            <w:r>
              <w:rPr>
                <w:rFonts w:eastAsia="Times New Roman"/>
                <w:lang w:eastAsia="ru-RU"/>
              </w:rPr>
              <w:t>7</w:t>
            </w:r>
            <w:r>
              <w:rPr>
                <w:rFonts w:eastAsia="Times New Roman"/>
                <w:lang w:val="en-US" w:eastAsia="ru-RU"/>
              </w:rPr>
              <w:t>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других вопросов в области национальной экономики в соответствии с полномочиями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иных мероприятий в сфере национальной эконом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Осуществление мероприятий по размещению наружной рекламы, социальной рекламы с использованием щитов, стендов и иного предназначенного для проекции рекламы оборудования на земельном участке, здании или ином недвижимом имуществе, находящемся в собственности муниципального образования Приморско-Ахтарский район, а также на земельных участках, государственная собственность на которые не разграниче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 1 00 108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 1 00 108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eastAsia="ru-RU"/>
              </w:rPr>
            </w:pPr>
            <w:r>
              <w:rPr>
                <w:rFonts w:eastAsia="Times New Roman"/>
                <w:b/>
                <w:lang w:eastAsia="ru-RU"/>
              </w:rPr>
              <w:t>Жилищно-коммунальное хозя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79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79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77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Коммунальное хозя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Развитие топливно-энергетического комплекс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зификация населенных пунктов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2272F"/>
                <w:shd w:fill="FFFFFF" w:val="clear"/>
              </w:rPr>
            </w:pPr>
            <w:r>
              <w:rPr/>
              <w:t>Реализация мероприятий муниципальной программы муниципального образования Приморско-Ахтарский район «Развитие топливно-энергетического комплекс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1 01 1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2272F"/>
                <w:shd w:fill="FFFFFF" w:val="clear"/>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1 01 1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Содержание и контроль над состоянием объектов, находящихся 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выполнению работ и оказанию услуг по содержанию и текущему ремонту  объектов муниципальной собственност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бслуживание казн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 1 01 10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 1 01 100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тдельные непрограммные направления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рганизация теплоснабжения на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205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205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Благоустро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9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Организация деятельности в сфере обращения с твердыми коммунальными отходами на территории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улучшению экологической ситуации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муниципальной программы муниципального образования Приморско-Ахтарский район </w:t>
            </w:r>
            <w:r>
              <w:rPr>
                <w:b/>
              </w:rPr>
              <w:t>«</w:t>
            </w:r>
            <w:r>
              <w:rPr/>
              <w:t>Организация деятельности в сфере обращения с твердыми коммунальными отходами на территории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 1 01 109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 1 01 109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тдельные непрограммные направления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Иные межбюджетные трансферты  на поддержку местных инициатив по итогам краевого конкурс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2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9 00 200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3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267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267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8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3,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щее образов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Муниципальная программа муниципального образования Приморско-Ахтарский район «Развитие социальной инфраструктуры на территор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Строительство, реконструкция, модернизация и техническое перевооружение объектов социальной и инженер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Бюджетные инвестиции в объекты недвижимого имущества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 1 01 102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lang w:eastAsia="ru-RU"/>
              </w:rPr>
              <w:t>Капитальные вложения в объекты государственной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8 1 01 102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функций, связанных с муниципальным управление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6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язательства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6 00 1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6 00 1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Формирование востребованной системы оценки качества образования и образовательных результат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7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еализация иных мероприятий муниципальной программы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7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7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дравоохране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6445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6445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5953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2,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ая помощ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3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Развитие здравоохран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3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45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3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2,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материально-технической базы объектов здравоохран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39986,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3998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89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 01 609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986,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98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89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 01 609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986,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98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89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деральный проект «Модернизация первичного звена здравоохранения Российской Феде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1 1 </w:t>
            </w:r>
            <w:r>
              <w:rPr>
                <w:lang w:val="en-US"/>
              </w:rPr>
              <w:t>N9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46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46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3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1 1 </w:t>
            </w:r>
            <w:r>
              <w:rPr>
                <w:lang w:val="en-US"/>
              </w:rPr>
              <w:t>N9 536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7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1 1 </w:t>
            </w:r>
            <w:r>
              <w:rPr>
                <w:lang w:val="en-US"/>
              </w:rPr>
              <w:t>N9 536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lang w:val="en-US"/>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67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1 1 </w:t>
            </w:r>
            <w:r>
              <w:rPr>
                <w:lang w:val="en-US"/>
              </w:rPr>
              <w:t xml:space="preserve">N9 </w:t>
            </w:r>
            <w:r>
              <w:rPr/>
              <w:t>С</w:t>
            </w:r>
            <w:r>
              <w:rPr>
                <w:lang w:val="en-US"/>
              </w:rPr>
              <w:t>36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1 1 </w:t>
            </w:r>
            <w:r>
              <w:rPr>
                <w:lang w:val="en-US"/>
              </w:rPr>
              <w:t xml:space="preserve">N9 </w:t>
            </w:r>
            <w:r>
              <w:rPr/>
              <w:t>С</w:t>
            </w:r>
            <w:r>
              <w:rPr>
                <w:lang w:val="en-US"/>
              </w:rPr>
              <w:t>36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lang w:val="en-US"/>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6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1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519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519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420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8,8</w:t>
            </w:r>
          </w:p>
        </w:tc>
      </w:tr>
      <w:tr>
        <w:trPr>
          <w:trHeight w:val="6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поддержки лиц, замещавших муниципальные должности и должности муниципальной службы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я за выслугу лет лицам, замещавшим муниципальные должности и должности муниципальной службы в органах местного самоуправления Приморско-Ахтарского района 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2 4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2 4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 08,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650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0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8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8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Социальная ипотека для работников бюджетной сферы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азание мер социальной поддержки работникам муниципальных учреждений физической культуры и спорта, здравоохранения, образования, культуры в виде предоставления социальных выплат на приобретение или строительство жилого помещ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циальная выплата (субсидия) на уменьшение нагрузки по оплате процентов по кредитному договору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1 1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1 1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азание мер социальной поддержки работникам учреждений здравоохранения, оказывающих медицинскую помощь на территории  муниципального образования Приморско-Ахтарский район,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 131-ФЗ</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циальная выплата (субсидия) на уменьшение нагрузки по оплате процентов по кредитному договору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2 1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rHeight w:val="54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 02 109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rHeight w:val="1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w:t>
            </w:r>
          </w:p>
        </w:tc>
      </w:tr>
      <w:tr>
        <w:trPr>
          <w:trHeight w:val="1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w:t>
            </w:r>
          </w:p>
        </w:tc>
      </w:tr>
      <w:tr>
        <w:trPr>
          <w:trHeight w:val="1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 xml:space="preserve">Предоставление мер социальной поддержки отдельным категориям жителей Приморско-Ахтарского района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w:t>
            </w:r>
          </w:p>
        </w:tc>
      </w:tr>
      <w:tr>
        <w:trPr>
          <w:trHeight w:val="1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Дополнительные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3 107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w:t>
            </w:r>
          </w:p>
        </w:tc>
      </w:tr>
      <w:tr>
        <w:trPr>
          <w:trHeight w:val="19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3 107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0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6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6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6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Обеспечение дополнительных гарантий по социальной поддержке детей-сирот и детей, оставшихся без попечения родител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0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6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8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8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4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r>
      <w:tr>
        <w:trPr>
          <w:trHeight w:val="38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7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7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4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6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53,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5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7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rFonts w:eastAsia="Calibri"/>
                <w:lang w:eastAsia="en-U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color w:val="000000"/>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691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С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35,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35,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2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С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4,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Капитальные вложения в объекты государственной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1 01 С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89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89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897,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eastAsia="ru-RU"/>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7 1 01 </w:t>
            </w:r>
            <w:r>
              <w:rPr>
                <w:lang w:val="en-US"/>
              </w:rPr>
              <w:t>R</w:t>
            </w:r>
            <w:r>
              <w:rPr/>
              <w:t>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4,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lang w:eastAsia="ru-RU"/>
              </w:rPr>
            </w:pPr>
            <w:r>
              <w:rPr/>
              <w:t>Капитальные вложения в объекты государственной (муниципальной) собствен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7 1 01 </w:t>
            </w:r>
            <w:r>
              <w:rPr>
                <w:lang w:val="en-US"/>
              </w:rPr>
              <w:t>R</w:t>
            </w:r>
            <w:r>
              <w:rPr/>
              <w:t>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434,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0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Средства массовой информ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10,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левидение и радиовещ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Информационное общество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а  к информации о деятельности органов местного самоуправ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деятельности органов местного самоуправ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103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103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иодическая печать и издатель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Информационное общество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а  к информации о деятельности органов местного самоуправ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деятельности органов местного самоуправления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103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103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служивание государственного (муниципального) долг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внутреннего долг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местной админист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 долго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5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color w:val="000000"/>
              </w:rPr>
              <w:t>Процентные платежи по муниципальному долгу</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5 00 1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служивание государственного (муниципального) долг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 5 00 100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ое управление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16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16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14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Управление муниципальными финансам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единой финансово-бюджетной политики и обеспечение сбалансированности бюджет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С</w:t>
            </w:r>
            <w:r>
              <w:rPr/>
              <w:t>оздание условий для обеспечения сбалансированности бюджета муниципального образования Приморско-Ахтарский район  и эффективности использования бюджетных средст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5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87,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87,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6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0,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9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6</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ежбюджетные трансферты общего характера бюджетам субъектов Российской Федерации и муниципальных образований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24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24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24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Управление муниципальными финансам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ершенствование межбюджетных отношений в Приморско-Ахтарском рай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уровня бюджетной обеспеченности поселений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на выравнивание бюджетной обеспеченности  поселений за счет собственных средств бюджет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1 108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1 108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Прочие межбюджетные трансферты общего характе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Управление муниципальными финансам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ершенствование межбюджетных отношений в Приморско-Ахтарском рай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Содействие сбалансированности бюджетов поселений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Иные межбюджетные трансферты на поддержку мер по обеспечению сбалансированности бюджетов поселений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3 2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 03 20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29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о-счетная палата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86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86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86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муниципальный финансовый контрол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86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контрольно-счетной палат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4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4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1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5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4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контрольно-счетной палат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15,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1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12,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84,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9,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7,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внешнего муниципального финансового контрол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20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20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 2 00 20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правление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75602,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7560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7414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1208,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1208,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6975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25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25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24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77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77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76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звитие дошкольного, общего и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азвитие дошко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904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5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62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0426,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5,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1,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 прилегающих к зданиям и сооружениям муниципальных образовательных организ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S</w:t>
            </w:r>
            <w:r>
              <w:rPr/>
              <w:t>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S</w:t>
            </w:r>
            <w:r>
              <w:rPr/>
              <w:t>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истемы образования Приморско-Ахтарского района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ыплата мер социальной поддержки по оплате жилья, отопления и освещения специалистам, проживающим в сельских населенных пунктах, работающим в муниципальных учреждениях здравоохранения, находящихся в веден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109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109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Приморско-Ахтарский район «Доступная сред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Приморско-Ахтарском рай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муниципальной программы муниципального образования Приморско-Ахтарский район «Доступная сред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1 105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 01 105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48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48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12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48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48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12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звитие дошкольного, общего и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86,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86,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78,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Развитие обще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86,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86,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78,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77,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7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6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77,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7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316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9509,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796,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796,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44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44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44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943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4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74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7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 прилегающих к зданиям и сооружениям муниципальных образовательных организ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S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S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599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 прилегающих к зданиям и сооружениям муниципальных образовательных организ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Z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4 </w:t>
            </w:r>
            <w:r>
              <w:rPr>
                <w:lang w:val="en-US"/>
              </w:rPr>
              <w:t>Z3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81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еализация мер по специальной поддержке отдельных категорий обучающихс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296,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29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9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денежной компенсации детям-инвалидам (инвалидам), не являющимся обучающимися с ограниченными возможностями здоровья, меры социальной поддержки в виде бесплатного горячего питания обучающихся, получающих начальное общее образование в муниципальных 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3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3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xml:space="preserve">Организация питания </w:t>
            </w:r>
            <w:r>
              <w:rPr/>
              <w:t>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соответствии с частью 7 статьи 23 Закона Краснодарского края  от 16 июля 2013 года № 2770-КЗ «Об образовании в Краснодарском кра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3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Частичная компенсация удорожания стоимости питания учащихся в муниципальных дневных общеобразовательных учреждениях, реализующих общеобразовательные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7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7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5,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7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7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5,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беспечение бесплатным одноразовым горячим питанием для обучающихся, получающих основное общее и среднее общее образование в муниципальных общеобразовательных организациях муниципального образования Приморско-Ахтарский район, - детей граждан, призванных на военную службу по мобилизации в Вооруженные силы Российской Федерации, добровольцев, принимающих участие в специальной военной опе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8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104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8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23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23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3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5 635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L3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L3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03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5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S3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5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S35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67,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W</w:t>
            </w:r>
            <w:r>
              <w:rPr/>
              <w:t>3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5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5 </w:t>
            </w:r>
            <w:r>
              <w:rPr>
                <w:lang w:val="en-US"/>
              </w:rPr>
              <w:t>W</w:t>
            </w:r>
            <w:r>
              <w:rPr/>
              <w:t>30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5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востребованной системы оценки качества образования и образовательных результат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7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7 625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7 625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81,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Обеспечение системы образования Приморско-Ахтарского района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13,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1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13,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5303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5303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90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9 60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Федеральный проект «Патриотическое воспитание граждан Российской Феде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ЕВ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64,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64,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6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ЕВ 517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ЕВ 517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5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ЕВ 57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ЕВ 57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Дополнительное образование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8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8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7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832,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83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7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звитие дошкольного, общего и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260,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26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17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Развитие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260,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26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417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83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системы персонифицированного финансирования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102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42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42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39,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102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39,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39,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339,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3 102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1,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1,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72,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еализация иных мероприятий муниципальной программы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91,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1180,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118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0,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8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3640,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364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363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n-US"/>
              </w:rPr>
            </w:pPr>
            <w:r>
              <w:rPr>
                <w:bCs/>
                <w:color w:val="FF0000"/>
                <w:sz w:val="20"/>
                <w:szCs w:val="20"/>
                <w:lang w:val="en-US"/>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387,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38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37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n-US"/>
              </w:rPr>
            </w:pPr>
            <w:r>
              <w:rPr>
                <w:bCs/>
                <w:color w:val="FF0000"/>
                <w:sz w:val="20"/>
                <w:szCs w:val="20"/>
                <w:lang w:val="en-US"/>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56387,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5638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37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n-US"/>
              </w:rPr>
            </w:pPr>
            <w:r>
              <w:rPr>
                <w:bCs/>
                <w:color w:val="FF0000"/>
                <w:sz w:val="20"/>
                <w:szCs w:val="20"/>
                <w:lang w:val="en-US"/>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Управления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762,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76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762,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6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6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6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88,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88,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8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9,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1 2 01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en-US"/>
              </w:rPr>
            </w:pPr>
            <w:r>
              <w:rPr>
                <w:bCs/>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7,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1 2 01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6,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6,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96,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01 2 01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Cs/>
                <w:lang w:eastAsia="ru-RU"/>
              </w:rPr>
            </w:pPr>
            <w:r>
              <w:rPr>
                <w:rFonts w:eastAsia="Times New Roman"/>
                <w:bCs/>
                <w:lang w:eastAsia="ru-RU"/>
              </w:rPr>
              <w:t>1,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Cs/>
                <w:lang w:eastAsia="ru-RU"/>
              </w:rPr>
            </w:pPr>
            <w:r>
              <w:rPr>
                <w:rFonts w:eastAsia="Times New Roman"/>
                <w:bCs/>
                <w:lang w:eastAsia="ru-RU"/>
              </w:rPr>
              <w:t>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Cs/>
                <w:lang w:eastAsia="ru-RU"/>
              </w:rPr>
            </w:pPr>
            <w:r>
              <w:rPr>
                <w:rFonts w:eastAsia="Times New Roman"/>
                <w:bCs/>
                <w:lang w:eastAsia="ru-RU"/>
              </w:rPr>
              <w:t>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Cs/>
                <w:lang w:eastAsia="ru-RU"/>
              </w:rPr>
            </w:pPr>
            <w:r>
              <w:rPr>
                <w:rFonts w:eastAsia="Times New Roman"/>
                <w:bCs/>
                <w:lang w:eastAsia="ru-RU"/>
              </w:rPr>
              <w:t>100,0</w:t>
            </w:r>
          </w:p>
        </w:tc>
      </w:tr>
      <w:tr>
        <w:trPr>
          <w:trHeight w:val="14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централизованных бухгалте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90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90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4903,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0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754,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75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754,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0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0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096,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5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16,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1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61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0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149,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14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149,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2 60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прочих учреждений, обеспечивающих предоставление услуг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57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57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569,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357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lang w:eastAsia="ru-RU"/>
              </w:rPr>
              <w:t>2357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569,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0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0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20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8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9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9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9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8,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8,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4 106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мер популяризации среди детей и молодежи научно-образовательной, творческой и спортивной деятельности, выявление талантливых детей и молодежи, проведение районных мероприятий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8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5,5</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участия учащихся и воспитанников муниципальных образовательных учреждений района в муниципальных, зональных, региональных олимпиадах, конкурсах, спортивных соревнованиях и других мероприятия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8 106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5,5</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8 106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5,5</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Организация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полноценного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25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оведение мероприятий по организации отдыха детей в каникулярное врем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27,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2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92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54,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72,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72,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72,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63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6,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6,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63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0"/>
                <w:szCs w:val="20"/>
                <w:lang w:val="en-US" w:eastAsia="ru-RU"/>
              </w:rPr>
            </w:pPr>
            <w:r>
              <w:rPr>
                <w:rFonts w:eastAsia="Times New Roman"/>
                <w:bCs/>
                <w:color w:val="FF0000"/>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63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62,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62,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26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альная полит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 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 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Развитие современных механизмов, содержания и технологий дошкольного, общего и дополнительного образования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6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6 607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 39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93,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2 06 60710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6 607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8,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8,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2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292,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292,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286,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571,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57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4157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2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2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226,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2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2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1226,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деятельности муниципальных учреждений, подведомственных Отделу культуры администрации муниципального образования Приморско-Ахтарский район, по предоставлению муниципальных услуг</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Реализация дополнительных общеобразовательных общеразвивающих и предпрофессиональных программ в области искусст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85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культуры и искус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2,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2,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условий для выявления и развития талантливых детей в Приморско-Ахтарском район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ализация иных мероприятий муниципальной программы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2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2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и текущие ремонты, материально-техническое обеспечение учреждений, подведомственных Отделу культуры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2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1,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8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Организация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полноценного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оведение мероприятий по организации отдыха детей в каникулярное врем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4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Социальное обеспечение и иные выплаты насел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9,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9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ультура, кинематограф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721,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721,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715,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5,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деятельности муниципальных учреждений, подведомственных Отделу культуры администрации муниципального образования Приморско-Ахтарский район, по предоставлению муниципальных услуг</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5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56,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5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1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rFonts w:eastAsia="Times New Roman"/>
                <w:lang w:eastAsia="ru-RU"/>
              </w:rPr>
              <w:t>Обеспечение деятельности учреждений культурно-досугового тип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757,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75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75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42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оведение мероприятий в сфере культуры, организация досуга на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102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102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19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Библиотечно-информационное обслуживание на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79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79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79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69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беспечение реализации муниципальной программы и прочие мероприятия в области культуры и искус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469,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46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467,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и текущие ремонты, материально-техническое обеспечение учреждений, подведомственных Отделу культуры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3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3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3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3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иных мероприятий муниципальной программы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3 10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7,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13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олнительная помощь местным бюджетам для решения социально значимых вопросов местного знач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2 03 </w:t>
            </w:r>
            <w:r>
              <w:rPr>
                <w:lang w:val="en-US"/>
              </w:rPr>
              <w:t>S29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26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2 03 </w:t>
            </w:r>
            <w:r>
              <w:rPr>
                <w:lang w:val="en-US"/>
              </w:rPr>
              <w:t>S29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0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Комплектование библиотечных фон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1,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Государственная поддержка отрасли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2 04 </w:t>
            </w:r>
            <w:r>
              <w:rPr>
                <w:lang w:val="en-US"/>
              </w:rPr>
              <w:t>L5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1,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2 04 </w:t>
            </w:r>
            <w:r>
              <w:rPr>
                <w:lang w:val="en-US"/>
              </w:rPr>
              <w:t>L5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r>
              <w:rPr>
                <w:lang w:val="en-US"/>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31,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Обеспечение реализации муниципальной программы и прочие мероприятия в области культуры и искус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Отдела культуры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9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9,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9,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физической культуры и спорта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620,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62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4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муниципального образования Приморско-Ахтарский район «Организация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полноценного отдыха детей в каникулярное время в муниципальном образовании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Проведение мероприятий по организации отдыха детей в каникулярное врем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1 01 10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86,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8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1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rFonts w:eastAsia="Times New Roman"/>
                <w:lang w:eastAsia="ru-RU"/>
              </w:rPr>
              <w:t>Развитие физической культуры и массового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5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Обеспечение деятельности  учреждений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19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19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83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24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24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023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1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1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51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45,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4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040,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028,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02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6028,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5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46,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Обеспечение условий для развития физической культуры и массового спорта в части оплаты труда инструкторов по спорту</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03 1 01 S2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4,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4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3,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S2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0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65,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0,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1 S2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39,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39,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3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3,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2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2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218,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73,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7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56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5,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5,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8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3</w:t>
            </w:r>
          </w:p>
        </w:tc>
      </w:tr>
      <w:tr>
        <w:trPr>
          <w:trHeight w:val="23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2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1,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6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муниципальной программы муниципального образования Приморско-Ахтарский район «Развитие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rHeight w:val="20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10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2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высших достиж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rFonts w:eastAsia="Times New Roman"/>
                <w:lang w:eastAsia="ru-RU"/>
              </w:rPr>
              <w:t>Развитие физической культуры и массового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3 1 02 </w:t>
            </w:r>
            <w:r>
              <w:rPr>
                <w:lang w:val="en-US"/>
              </w:rPr>
              <w:t>S3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3 1 02 </w:t>
            </w:r>
            <w:r>
              <w:rPr>
                <w:lang w:val="en-US"/>
              </w:rPr>
              <w:t>S35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9,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40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ru-RU"/>
              </w:rPr>
              <w:t>Муниципальная программа муниципального образования Приморско-Ахтарский район «Развитие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реализацией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деятельности отдела физической культуры и спорта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5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7,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7,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62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1,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eastAsia="ru-RU"/>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по делам молодежи администрац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80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80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773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lang w:eastAsia="ru-RU"/>
              </w:rPr>
            </w:pPr>
            <w:r>
              <w:rPr>
                <w:rFonts w:eastAsia="Times New Roman"/>
                <w:b/>
                <w:lang w:eastAsia="ru-RU"/>
              </w:rPr>
              <w:t>9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02,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80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773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8,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Молодежь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8,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68,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6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0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трудового воспитания, профессионального самоопределения, занятости и оздоровления молодеж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в области молодежной полит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10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10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60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гражданское, патриотическое и духовно-нравственное воспитание, творческое и интеллектуальное развитие молодых граждан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2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в области молодежной политик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2 10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2 10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обеспечение реализации молодежной политики на территор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0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5,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6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490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8,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67,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6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374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0,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5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01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6,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5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6,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4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7,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2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Муниципальная программа муниципального образования Приморско-Ахтарский район «Молодежь Приморско-Ахтарского рай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0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2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eastAsia="ru-RU"/>
              </w:rPr>
              <w:t>Отдельные мероприятия муниципальной  программ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0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2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обеспечение реализации молодежной политики на территории муниципального образования Приморско-Ахтарский райо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2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3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1728,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7,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7,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1,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4 001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bl>
    <w:p>
      <w:pPr>
        <w:pStyle w:val="Normal"/>
        <w:jc w:val="right"/>
        <w:rPr>
          <w:i/>
          <w:i/>
          <w:sz w:val="20"/>
          <w:szCs w:val="20"/>
        </w:rPr>
      </w:pPr>
      <w:r>
        <w:rPr>
          <w:i/>
          <w:sz w:val="20"/>
          <w:szCs w:val="20"/>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rPr>
                <w:sz w:val="28"/>
                <w:szCs w:val="28"/>
              </w:rPr>
            </w:pPr>
            <w:r>
              <w:rPr>
                <w:sz w:val="28"/>
                <w:szCs w:val="28"/>
              </w:rPr>
              <w:t xml:space="preserve">Начальник финансового управления администрации </w:t>
            </w:r>
          </w:p>
          <w:p>
            <w:pPr>
              <w:pStyle w:val="Normal"/>
              <w:rPr>
                <w:sz w:val="28"/>
                <w:szCs w:val="28"/>
              </w:rPr>
            </w:pPr>
            <w:r>
              <w:rPr>
                <w:sz w:val="28"/>
                <w:szCs w:val="28"/>
              </w:rPr>
              <w:t>муниципального образования Приморско-Ахтарский район</w:t>
            </w:r>
          </w:p>
        </w:tc>
        <w:tc>
          <w:tcPr>
            <w:tcW w:w="7393" w:type="dxa"/>
            <w:tcBorders/>
            <w:vAlign w:val="bottom"/>
          </w:tcPr>
          <w:p>
            <w:pPr>
              <w:pStyle w:val="Normal"/>
              <w:jc w:val="right"/>
              <w:rPr>
                <w:sz w:val="28"/>
                <w:szCs w:val="28"/>
              </w:rPr>
            </w:pPr>
            <w:r>
              <w:rPr>
                <w:sz w:val="28"/>
                <w:szCs w:val="28"/>
              </w:rPr>
              <w:t>С.Г.Долинская</w:t>
            </w:r>
          </w:p>
        </w:tc>
      </w:tr>
    </w:tbl>
    <w:p>
      <w:pPr>
        <w:pStyle w:val="Normal"/>
        <w:rPr>
          <w:i/>
          <w:i/>
          <w:sz w:val="20"/>
          <w:szCs w:val="20"/>
        </w:rPr>
      </w:pPr>
      <w:r>
        <w:rPr>
          <w:i/>
          <w:sz w:val="20"/>
          <w:szCs w:val="20"/>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10059035</wp:posOffset>
              </wp:positionH>
              <wp:positionV relativeFrom="page">
                <wp:posOffset>3773805</wp:posOffset>
              </wp:positionV>
              <wp:extent cx="330200" cy="463550"/>
              <wp:effectExtent l="0" t="0" r="0" b="0"/>
              <wp:wrapNone/>
              <wp:docPr id="1" name=""/>
              <a:graphic xmlns:a="http://schemas.openxmlformats.org/drawingml/2006/main">
                <a:graphicData uri="http://schemas.microsoft.com/office/word/2010/wordprocessingShape">
                  <wps:wsp>
                    <wps:cNvSpPr txBox="1"/>
                    <wps:spPr>
                      <a:xfrm rot="5400000">
                        <a:off x="0" y="0"/>
                        <a:ext cx="330120" cy="46368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Arial Unicode MS"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2.05pt;margin-top:297.15pt;width:25.95pt;height:36.45pt;mso-wrap-style:square;v-text-anchor:top;rotation:90;mso-position-horizontal-relative:page;mso-position-vertical-relative:page" type="_x0000_t202">
              <v:textbox style="layout-flow:vertical">
                <w:txbxContent>
                  <w:p>
                    <w:pPr>
                      <w:overflowPunct w:val="false"/>
                      <w:bidi w:val="0"/>
                      <w:rPr/>
                    </w:pPr>
                    <w:r>
                      <w:rPr>
                        <w:sz w:val="28"/>
                        <w:kern w:val="2"/>
                        <w:szCs w:val="28"/>
                        <w:rFonts w:ascii="Times New Roman" w:hAnsi="Times New Roman" w:eastAsia="Arial Unicode MS"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Arial"/>
      <w:b/>
      <w:bCs/>
      <w:color w:val="26282F"/>
      <w:kern w:val="0"/>
    </w:rPr>
  </w:style>
  <w:style w:type="character" w:styleId="Style13">
    <w:name w:val="Основной шрифт абзаца"/>
    <w:qFormat/>
    <w:rPr/>
  </w:style>
  <w:style w:type="character" w:styleId="Style14">
    <w:name w:val="Основной текст Знак"/>
    <w:qFormat/>
    <w:rPr>
      <w:rFonts w:eastAsia="Arial Unicode MS"/>
      <w:kern w:val="2"/>
      <w:sz w:val="24"/>
      <w:szCs w:val="24"/>
      <w:lang w:val="ru-RU" w:bidi="ar-SA"/>
    </w:rPr>
  </w:style>
  <w:style w:type="character" w:styleId="Style15">
    <w:name w:val="Верхний колонтитул Знак"/>
    <w:qFormat/>
    <w:rPr>
      <w:rFonts w:eastAsia="Arial Unicode MS"/>
      <w:kern w:val="2"/>
      <w:sz w:val="24"/>
      <w:szCs w:val="24"/>
      <w:lang w:val="ru-RU" w:bidi="ar-SA"/>
    </w:rPr>
  </w:style>
  <w:style w:type="character" w:styleId="Style16">
    <w:name w:val="Нижний колонтитул Знак"/>
    <w:qFormat/>
    <w:rPr>
      <w:rFonts w:eastAsia="Arial Unicode MS"/>
      <w:kern w:val="2"/>
      <w:sz w:val="24"/>
      <w:szCs w:val="24"/>
      <w:lang w:val="ru-RU" w:bidi="ar-SA"/>
    </w:rPr>
  </w:style>
  <w:style w:type="character" w:styleId="Style17">
    <w:name w:val="Название Знак"/>
    <w:qFormat/>
    <w:rPr>
      <w:b/>
      <w:bCs/>
      <w:color w:val="000000"/>
      <w:sz w:val="24"/>
      <w:shd w:fill="FFFFFF" w:val="clear"/>
    </w:rPr>
  </w:style>
  <w:style w:type="paragraph" w:styleId="Heading">
    <w:name w:val="Heading"/>
    <w:basedOn w:val="Normal"/>
    <w:next w:val="TextBody"/>
    <w:qFormat/>
    <w:pPr>
      <w:widowControl/>
      <w:shd w:fill="FFFFFF" w:val="clear"/>
      <w:suppressAutoHyphens w:val="false"/>
      <w:autoSpaceDE w:val="false"/>
      <w:jc w:val="center"/>
    </w:pPr>
    <w:rPr>
      <w:rFonts w:eastAsia="Times New Roman"/>
      <w:b/>
      <w:bCs/>
      <w:color w:val="000000"/>
      <w:kern w:val="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обычный_"/>
    <w:basedOn w:val="Normal"/>
    <w:qFormat/>
    <w:pPr>
      <w:jc w:val="right"/>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4:48:00Z</dcterms:created>
  <dc:creator>Черкашина</dc:creator>
  <dc:description/>
  <cp:keywords/>
  <dc:language>en-US</dc:language>
  <cp:lastModifiedBy>Екатерина Черкашина</cp:lastModifiedBy>
  <cp:lastPrinted>2014-12-18T12:19:00Z</cp:lastPrinted>
  <dcterms:modified xsi:type="dcterms:W3CDTF">2024-03-27T09:25:00Z</dcterms:modified>
  <cp:revision>952</cp:revision>
  <dc:subject/>
  <dc:title/>
</cp:coreProperties>
</file>