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дминистрации муниципального образования Приморско-Ахтар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9.05.2024 №  799</w:t>
            </w:r>
          </w:p>
        </w:tc>
      </w:tr>
    </w:tbl>
    <w:p>
      <w:pPr>
        <w:pStyle w:val="Normal"/>
        <w:widowControl/>
        <w:tabs>
          <w:tab w:val="clear" w:pos="720"/>
          <w:tab w:val="left" w:pos="8820" w:leader="none"/>
        </w:tabs>
        <w:autoSpaceDE w:val="true"/>
        <w:ind w:left="0" w:right="0" w:firstLine="54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 Е Ш Е Н И Е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-АХТАРСКИЙ  РАЙОН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ород Приморско-Ахтарск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морско-Ахтарский район за 2023 год 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 Совет    муниципального    образования    Приморско-Ахтарский  район  РЕШИЛ: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тчет об  исполнении бюджета муниципального образования Приморско-Ахтарский район за 2023 год по доходам в сумме      1506158,5 тыс. рублей, по расходам в сумме  1480477,2  тыс. рублей с превышением доходов над расходами (профицит бюджета муниципального образования Приморско-Ахтарский район) в сумме 25681,3 тыс. рублей и со следующими показателями: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ходов бюджета муниципального образования Приморско-Ахтарский район за 2023 год по кодам классификации доходов бюджетов согласно приложению 1 к настоящему Решению;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ходов бюджета муниципального образования Приморско-Ахтарский район за 2023 год по ведомственной структуре расходов бюджета муниципального образования Приморско-Ахтарский район согласно приложению 2 к настоящему Решению;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сходов бюджета муниципального образования Приморско-Ахтарский район за 2023 год по разделам и подразделам классификации расходов бюджетов согласно приложению 3  к настоящему Решению;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сходов бюджета муниципального образования Приморско-Ахтарский район за 2023 год по целевым статьям (муниципальным программам муниципального образования Приморско-Ахтарский район и непрограммным направлениям деятельности), группам видов расходов классификации расходов бюджетов согласно приложению 4 к настоящему Решению;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color w:val="000000"/>
          <w:sz w:val="28"/>
          <w:szCs w:val="28"/>
        </w:rPr>
        <w:t>5) и</w:t>
      </w:r>
      <w:r>
        <w:rPr>
          <w:sz w:val="28"/>
          <w:szCs w:val="28"/>
        </w:rPr>
        <w:t>сточников финансирования дефицита бюджета муниципального образования Приморско-Ахтарский район  за  2023 год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Приморско-Ахтар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Е.А.Кутузова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-Ахтар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М.В.Бондаренко</w:t>
            </w:r>
          </w:p>
        </w:tc>
      </w:tr>
    </w:tbl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финансового управления 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морско-Ахтарский район</w:t>
        <w:tab/>
        <w:tab/>
        <w:tab/>
        <w:tab/>
        <w:tab/>
        <w:t xml:space="preserve">                  С.Г. Долинская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en-US" w:bidi="ar-S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hd w:fill="FFFFFF" w:val="clear"/>
      <w:jc w:val="center"/>
    </w:pPr>
    <w:rPr>
      <w:color w:val="000000"/>
      <w:sz w:val="24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TextBodyIndent">
    <w:name w:val="Body Text Indent"/>
    <w:basedOn w:val="Normal"/>
    <w:pPr>
      <w:shd w:fill="FFFFFF" w:val="clear"/>
      <w:ind w:left="993" w:right="0" w:hanging="284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ind w:left="0" w:right="0" w:firstLine="709"/>
      <w:jc w:val="both"/>
    </w:pPr>
    <w:rPr>
      <w:color w:val="000000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ind w:left="720" w:right="0" w:firstLine="360"/>
      <w:jc w:val="both"/>
    </w:pPr>
    <w:rPr>
      <w:b/>
      <w:bCs/>
      <w:color w:val="000000"/>
      <w:sz w:val="24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sz w:val="24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19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2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6:08:00Z</dcterms:created>
  <dc:creator>1</dc:creator>
  <dc:description/>
  <dc:language>en-US</dc:language>
  <cp:lastModifiedBy/>
  <cp:lastPrinted>2024-03-27T12:31:00Z</cp:lastPrinted>
  <dcterms:modified xsi:type="dcterms:W3CDTF">2024-05-30T10:15:07Z</dcterms:modified>
  <cp:revision>188</cp:revision>
  <dc:subject/>
  <dc:title>РОССИЙСКАЯ ФЕДЕРАЦИЯ</dc:title>
</cp:coreProperties>
</file>