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     образования Приморско-Ахтарский    </w:t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Краснодарского края «О бюджете муниципального     </w:t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Приморско-Ахтарский </w:t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Краснодарского края на 2025 год 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Приморско-Ахтарский муниципальный округ Краснодарского края в иностранной валюте 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орско-Ахтарский муниципальный округ Краснодарского края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672"/>
        <w:gridCol w:w="2781"/>
        <w:gridCol w:w="1948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ств 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 по удовлетворению регрессного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нта к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672"/>
        <w:gridCol w:w="1121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 муниципального образования Приморско-Ахтарский муниципальный округ Краснодарского края </w:t>
      </w:r>
    </w:p>
    <w:p>
      <w:pPr>
        <w:pStyle w:val="Normal"/>
        <w:tabs>
          <w:tab w:val="clear" w:pos="720"/>
          <w:tab w:val="left" w:pos="2127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Приморско-Ахтарский          муниципальный округ Краснодарского кр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619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расходов и (или) источников финансир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            Приморско-Ахтарский муниципальный округ                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управления</w:t>
      </w:r>
    </w:p>
    <w:p>
      <w:pPr>
        <w:pStyle w:val="Normal"/>
        <w:rPr/>
      </w:pPr>
      <w:r>
        <w:rPr>
          <w:rStyle w:val="PageNumber"/>
          <w:lang w:eastAsia="ru-RU"/>
        </w:rPr>
        <w:t xml:space="preserve">администрации  муниципального </w:t>
      </w:r>
    </w:p>
    <w:p>
      <w:pPr>
        <w:pStyle w:val="Normal"/>
        <w:rPr>
          <w:rStyle w:val="PageNumber"/>
          <w:lang w:eastAsia="ru-RU"/>
        </w:rPr>
      </w:pPr>
      <w:r>
        <w:rPr>
          <w:rStyle w:val="PageNumber"/>
          <w:lang w:eastAsia="ru-RU"/>
        </w:rPr>
        <w:t>образования Приморско-Ахтарский район</w:t>
        <w:tab/>
        <w:tab/>
        <w:t xml:space="preserve">                      </w:t>
        <w:tab/>
        <w:t xml:space="preserve">                                                                  С.Г. Долинская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6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Ч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Екатерина Черкашина</cp:lastModifiedBy>
  <cp:lastPrinted>2024-11-12T08:37:00Z</cp:lastPrinted>
  <dcterms:modified xsi:type="dcterms:W3CDTF">2024-11-12T05:37:00Z</dcterms:modified>
  <cp:revision>87</cp:revision>
  <dc:subject/>
  <dc:title>Приложение 28</dc:title>
</cp:coreProperties>
</file>