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3"/>
        <w:gridCol w:w="4930"/>
      </w:tblGrid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653" w:leader="none"/>
              </w:tabs>
              <w:autoSpaceDE w:val="false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01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2"/>
                <w:szCs w:val="28"/>
                <w:lang w:eastAsia="en-US"/>
              </w:rPr>
            </w:pPr>
            <w:r>
              <w:rPr>
                <w:rFonts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      образования Приморско-Ахтарский   муниципальный округ Краснодарского края «О бюджете муниципального        образования Приморско-Ахтарский   муниципальный округ Краснодарского края на 2025 год и на плановый            период 2026 и 2027 годов»                       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морско-Ахтарский муниципальный округ Краснодарского кра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татей источников финансирования дефицитов бюджето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5 год и плановый период 2026  и 2027 годов</w:t>
      </w:r>
    </w:p>
    <w:tbl>
      <w:tblPr>
        <w:tblW w:w="15838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74"/>
        <w:gridCol w:w="4820"/>
      </w:tblGrid>
      <w:tr>
        <w:trPr>
          <w:trHeight w:val="330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34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4"/>
        <w:gridCol w:w="5666"/>
        <w:gridCol w:w="1701"/>
        <w:gridCol w:w="1701"/>
        <w:gridCol w:w="1418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1 00 14 0000 7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14 0000 5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2 01 14 0000 610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4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85,1</w:t>
            </w:r>
          </w:p>
        </w:tc>
      </w:tr>
      <w:tr>
        <w:trPr>
          <w:trHeight w:val="29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      администрации муниципального            образования Приморско-Ахтарский район</w:t>
            </w:r>
          </w:p>
        </w:tc>
        <w:tc>
          <w:tcPr>
            <w:tcW w:w="1048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Г. Дол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134" w:gutter="0" w:header="709" w:top="170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0</wp:posOffset>
              </wp:positionH>
              <wp:positionV relativeFrom="page">
                <wp:posOffset>3780790</wp:posOffset>
              </wp:positionV>
              <wp:extent cx="329565" cy="4229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9400" cy="423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95pt;margin-top:297.7pt;width:25.9pt;height:33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КауноваСВ</dc:creator>
  <dc:description/>
  <cp:keywords/>
  <dc:language>en-US</dc:language>
  <cp:lastModifiedBy>Екатерина Черкашина</cp:lastModifiedBy>
  <cp:lastPrinted>2024-07-25T14:41:00Z</cp:lastPrinted>
  <dcterms:modified xsi:type="dcterms:W3CDTF">2024-11-09T09:28:00Z</dcterms:modified>
  <cp:revision>169</cp:revision>
  <dc:subject/>
  <dc:title>Приложение</dc:title>
</cp:coreProperties>
</file>