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820" w:leader="none"/>
        </w:tabs>
        <w:spacing w:lineRule="auto" w:line="240" w:before="0" w:after="0"/>
        <w:ind w:firstLine="5400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8820" w:leader="none"/>
        </w:tabs>
        <w:spacing w:lineRule="auto" w:line="240" w:before="0" w:after="0"/>
        <w:ind w:firstLine="54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tabs>
          <w:tab w:val="clear" w:pos="709"/>
          <w:tab w:val="left" w:pos="8820" w:leader="none"/>
        </w:tabs>
        <w:spacing w:lineRule="auto" w:line="240" w:before="0" w:after="0"/>
        <w:ind w:firstLine="54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tabs>
          <w:tab w:val="clear" w:pos="709"/>
          <w:tab w:val="left" w:pos="8820" w:leader="none"/>
        </w:tabs>
        <w:spacing w:lineRule="auto" w:line="240" w:before="0" w:after="0"/>
        <w:ind w:firstLine="54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tabs>
          <w:tab w:val="clear" w:pos="709"/>
          <w:tab w:val="left" w:pos="8820" w:leader="none"/>
        </w:tabs>
        <w:spacing w:lineRule="auto" w:line="240" w:before="0" w:after="0"/>
        <w:ind w:firstLine="54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морско-Ахтарский район</w:t>
      </w:r>
    </w:p>
    <w:p>
      <w:pPr>
        <w:pStyle w:val="Normal"/>
        <w:tabs>
          <w:tab w:val="clear" w:pos="709"/>
          <w:tab w:val="left" w:pos="8820" w:leader="none"/>
        </w:tabs>
        <w:spacing w:lineRule="auto" w:line="240" w:before="0" w:after="0"/>
        <w:ind w:firstLine="54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18.11.2024 №  6</w:t>
      </w:r>
    </w:p>
    <w:p>
      <w:pPr>
        <w:pStyle w:val="Normal"/>
        <w:tabs>
          <w:tab w:val="clear" w:pos="709"/>
          <w:tab w:val="left" w:pos="8820" w:leader="none"/>
        </w:tabs>
        <w:spacing w:lineRule="auto" w:line="240" w:before="0" w:after="0"/>
        <w:ind w:firstLine="540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882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ПРОЕКТ</w:t>
      </w:r>
    </w:p>
    <w:p>
      <w:pPr>
        <w:pStyle w:val="Normal"/>
        <w:tabs>
          <w:tab w:val="clear" w:pos="709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Р Е Ш Е Н И Е   </w:t>
      </w:r>
    </w:p>
    <w:p>
      <w:pPr>
        <w:pStyle w:val="Normal"/>
        <w:tabs>
          <w:tab w:val="clear" w:pos="709"/>
          <w:tab w:val="left" w:pos="88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      </w:t>
      </w:r>
    </w:p>
    <w:p>
      <w:pPr>
        <w:pStyle w:val="Normal"/>
        <w:tabs>
          <w:tab w:val="clear" w:pos="709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ВЕТА МУНИЦИПАЛЬНОГО ОБРАЗОВАНИЯ</w:t>
      </w:r>
    </w:p>
    <w:p>
      <w:pPr>
        <w:pStyle w:val="Normal"/>
        <w:tabs>
          <w:tab w:val="clear" w:pos="709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ИМОРСКО-АХТАРСКИЙ  МУНИЦИПАЛЬНЫЙ ОКРУГ </w:t>
      </w:r>
    </w:p>
    <w:p>
      <w:pPr>
        <w:pStyle w:val="Normal"/>
        <w:tabs>
          <w:tab w:val="clear" w:pos="709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О бюджете муниципального образования Приморско-Ахтар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муниципальный округ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нкт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       образования Приморско-Ахтарский муниципальный округ Краснодарского края  на 2025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образования         Приморско-Ахтарский муниципальный округ Краснодарского края  в сумме 2208448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образования      Приморско-Ахтарский муниципальный округ Краснодарского края в сумме 2208448,8 тыс. рублей 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Приморско-Ахтарский муниципальный округ Краснодарского края по состоянию на 1 января 2026 года в сумме 0,0  тыс.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верхний предел долга по муниципальным  гарантиям муниципального            образования Приморско-Ахтарский муниципальный округ Краснодарского края в валюте Российской Федерации в сумме 0,0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муниципального образования            Приморско-Ахтарский муниципальный округ Краснодарского края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бюджета муниципального         образования Приморско-Ахтарский муниципальный округ Краснодарского края  на 2026 год и на 2027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образования          Приморско-Ахтарский муниципальный округ Краснодарского края на 2026 год в сумме 2143935,7  тыс. рублей и на 2027 год в сумме 2175925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образования          Приморско-Ахтарский муниципальный округ Краснодарского края на 2026 год в сумме 2143935,7 тыс. рублей и на 2027 год в сумме 2203985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Приморско-Ахтарский муниципальный округ Краснодарского края на 1 января 2027 года в сумме 0,0  тыс. рублей, в том числе верхний     предел долга по муниципальным гарантиям муниципального образования Приморско-Ахтарский муниципальный округ Краснодарского края в валюте Российской Федерации в сумме 0,0 тыс. рублей, и верхний предел                   муниципального внутреннего долга муниципального образования Приморско-Ахтарский муниципальный округ Краснодарского края на 1 января 2028 года в сумме 28059,6 тыс. рублей, в том числе верхний предел долга по                       муниципальным гарантиям муниципального образования Приморско-Ахтарский муниципальный округ Краснодарского края в валюте Российской Федерации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(профицит)  бюджета муниципального образования             Приморско-Ахтарский муниципальный округ Краснодарского края  на 2026 год в сумме 0,0 тыс. рублей и дефицит бюджета муниципального образования Приморско-Ахтарский муниципальный округ Краснодарского края на 2027 год в сумме 28059,6 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ъем поступлений доходов в бюджет муниципального   образования Приморско-Ахтарский муниципальный округ Краснодарского края по кодам видов (подвидов) доходов на 2025 год и плановый период 2026 и 2027 годов в суммах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в составе доходов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Приморско-Ахтарский муниципальный округ Краснодарского края                 безвозмездные поступления из бюджета Краснодарского края на 2025 год и плановый период 2026 и 2027 годов согласно приложению 2 к настоящему 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3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добровольные взносы и пожертвования, поступившие в бюджет муниципального образования Приморско-Ахтарский муниципальный округ Краснодарского края, направляются в установленном порядке на        увеличение расходов бюджета муниципального образования Приморско-Ахтарский муниципальный округ Краснодарского края соответственно целям их предоставления на основании предложения соответствующего главного    администратора доходов бюджета муниципального образования Приморско-Ахтарский муниципальный округ Краснодарского края о направлении         расходования поступивших указанных средств в бюджет муниципального    образования Приморско-Ахтарский муниципальный округ Краснодарского края путем внесения соответствующих изменений в настоящее Решение и (или) в сводную бюджетную роспись бюджета муниципального образования      Приморско-Ахтарский муниципальный округ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                   поступивших в бюджет муниципального образования Приморско-Ахтарский муниципальный округ Краснодарского края, не определена, указанные       средства направляются на финансовое обеспечение расходов бюджета          муниципального образования Приморско-Ахтарский муниципальный округ Краснодарского края в соответствии с настоящим Ре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88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4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ить, что денежные средства от фактически поступивших доходов бюджета муниципального образования Приморско-Ахтарский </w:t>
      </w:r>
      <w:r>
        <w:rPr>
          <w:rFonts w:cs="Times New Roman" w:ascii="Times New Roman" w:hAnsi="Times New Roman"/>
          <w:sz w:val="28"/>
          <w:szCs w:val="28"/>
        </w:rPr>
        <w:t>муниципальный округ Краснодар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>, указанных в пункте 1 статьи 16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>, пункте 1 статьи 75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ункте 1 статьи 7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10 января 2002 года № 7-ФЗ «Об охране окружающей среды», подлежат использованию в порядке,         установленном бюджетным законодательством Российской Федерации, в      соответствии с планом мероприятий, указанных в пункте 1 статьи 16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>, пункте 1 статьи 75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ункте 1 статьи 7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10 января 2002 года  № 7-ФЗ «Об охране окружающей среды», утвержденным уполномоченным   органом исполнительной власти Краснодарского края по согласованию с  уполномоченным Правительством Российской Федерации федеральным        органом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5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 на 2025 год и плановый      период 2026 и 2027 годов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по целевым      статьям (муниципальным программам муниципального образования                 Приморско-Ахтарский муниципальный округ Краснодарского края и                непрограммным направлениям деятельности), группам видов расходов        классификации расходов бюджетов на 2025 год и плановый период  2026 и 2027 годов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                    муниципального образования Приморско-Ахтарский муниципальный округ Краснодарского края на 2025 год и плановый период 2026 и 2027 годов         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ведомственной структуры расходов  бюджета    муниципального образования Приморско-Ахтарский муниципальный округ Краснодарского края на 2025 год и плановый период 2026 и 2027 г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главных распорядителей средств бюджета муниципального образования Приморско-Ахтарский муниципальный округ Краснодарского края, перечень разделов, подразделов, целевых статей (муниципальных        программ муниципального образования Приморско-Ахтарский муниципальный округ Краснодарского края и непрограммных направлений деятельности), групп видов расходов бюджета муниципального образования Приморско-Ахтарский муниципальный округ Краснода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бюджетных ассигнований бюджета муниципального    образования Приморско-Ахтарский муниципальный округ Краснодарского края, направляемых на исполнение публичных нормативных обязательств, на 2025 год в сумме 37538,3 тыс. рублей, на 2026 год в сумме 38606,1 тыс. рублей, на 2027 год в сумме 39716,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р резервного фонда администрации муниципального образования Приморско-Ахтарский муниципальный округ Краснодарского края на 2025 год в сумме 14167,3 тыс. рублей, на 2026 год в сумме 4372,6  тыс. рублей, на 2027 год в сумме 4372,6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щий объем условно утвержденных расходов на 2026 год в сумме 28550,0 тыс. рублей и на 2027 год в сумме 5915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Утвердить объем бюджетных ассигнований бюджета муниципального образования Приморско-Ахтарский муниципальный округ Краснодарского края, направляемых на социальную поддержку детей и семей, имеющих детей, на 2025 год и плановый период 2026 и 2027 годов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источники финансирования дефицита бюджета                    муниципального образования Приморско-Ахтарский муниципальный округ Краснодарского края, перечень статей источников финансирования дефицитов бюджетов на 2025 год и плановый период 2026 и 2027 годов согласно           приложению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6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бюджетных ассигнований дорожного фонда           муниципального образования Приморско-Ахтарский муниципальный округ Краснодарского кра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41015,2 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42904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7 год в сумме 5692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7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предоставление субсидий юридическим лицам (за исключением субсидий государственным (муниципальным) учреждениям, а также субсидий, указа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>.1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государственной поддержки субъектам агропромышленного компл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8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некоммерческим организациям, не являющимся государственными (муниципальными) учреждениями, осуществляется в случаях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я поддержки социально ориентированным некоммерческим организациям, осуществляющим в муниципальном образовании Приморско-Ахтарский муниципальный округ Краснодарского края виды деятельности, предусмотренные пунктом 1 статьи 3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     12 января 1996 года  № 7-ФЗ «О некоммерческих организация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9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Увеличить размеры денежного вознаграждения лиц, замещающих          муниципальные должности муниципального образования Приморско-Ахтарский муниципальный округ Краснодарского края, а также размеры       месячных окладов муниципальных служащих муниципального образования Приморско-Ахтарский муниципальный округ Краснодарского края в             соответствии с замещаемыми ими должностями муниципальной службы          муниципального образования Приморско-Ахтарский муниципальный округ Краснодарского края и размеры месячных окладов муниципальных служащих муниципального образования Приморско-Ахтарский муниципальный округ Краснодарского края в соответствии с присвоенными им классными чинами муниципальной службы   муниципального образования Приморско-Ахтарский муниципальный округ Краснодарского края с 1 октября 2025 года                      на 7,4 проц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усмотреть бюджетные ассигнования на повышение в пределах компетенции органов местного самоуправления муниципального образования Приморско-Ахтарский муниципальный округ Краснодарского края,                    установленной законодательством Российской Федерации, средней заработной платы работников муниципальных учреждений муниципального образования Приморско-Ахтарский муниципальный округ Краснодарского кра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дагогических работников образовательных организаций общего    образования, работников учреждений культуры –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дагогических работников дошкольных образовательных                 организаций – до 100 процентов от средней заработной платы в сфере общего образования в Краснодарском кра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дагогических работников организаций дополнительного образования детей, в том числе педагогических работников в системе учреждений культуры, – до уровня не ниже средней заработной платы учителей в Краснодарском кра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Предусмотреть бюджетные ассигнования в целях повышения              заработной платы (должностных окладов) работников муниципальных            учреждений муниципального образования Приморско-Ахтарский                     муниципальный округ Краснодарского края (за исключением отдельных категорий работников, оплата труда которых повышается согласно части 1          настоящего пункта) с 1 октября 2025 года на 7,4 проц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муниципального образования Приморско-Ахтарский муниципальный округ Краснодарского края на 2025 год и плановый период 2026 и 2027 годов согласно приложению 8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ограмму муниципальных внешних заимствований муниципального образования Приморско-Ахтарский муниципальный округ Краснодарского края на 2025 год и плановый период 2026 и 2027 годов согласно приложению 9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рограмму муниципальных гарантий муниципального образования Приморско-Ахтарский муниципальный округ Краснодарского края в валюте Российской Федерации на 2025 год и плановый период 2026 и 2027 годов согласно приложению 10 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муниципального образования Приморско-Ахтарский муниципальный округ Краснодарского края в иностранной валюте  на 2025 год и плановый период 2026 и 2027 годов согласно приложению 1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расходов на обслуживание муниципального долга муниципального образования Приморско-Ахтарский муниципальный округ Краснодарского края на 2025 год в сумме 0,0 тыс. рублей, на 2026 год в сумме 0,0 тыс. рублей и на 2027 год в сумме 5,0 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щий объем бюджетных ассигнований на исполнение муниципальных гарантий муниципального образования Приморско-Ахтарский муниципальный округ Краснодарского края по возможным гарантийным случаям на 2025 год в сумме 0,0 тыс. рублей, на 2026 год в сумме 0,0 тыс. рублей и на 2027 год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0" w:name="Par4"/>
      <w:bookmarkStart w:id="1" w:name="Par276"/>
      <w:bookmarkStart w:id="2" w:name="Par4"/>
      <w:bookmarkStart w:id="3" w:name="Par276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2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увеличение бюджетных ассигнований бюджета муниципального образования Приморско-Ахтарский муниципальный округ Краснодарского края в соответствии с подпунктом 2 пункта 7  Положения о бюджетном процессе в муниципальном образовании Приморско-Ахтарский муниципальный округ Краснодарского края, утвержденного  решением Совета муниципального образования Приморско-Ахтарский муниципальный округ Краснодарского края от 25 октября 2024 года № 41, осуществляется в случае, если муниципальные контракты заключены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бюджетных инвестиций в объекты          собственности муниципального образования Приморско-Ахтарский                   муниципальный округ Краснодарского кра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капитального ремонта объектов собственности                     муниципального образования Приморско-Ахтарский муниципальный округ Краснодарского края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иональных проектов, направленных на реализацию мероприятий (результатов) федеральных проектов, входящих в состав национальны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 бюджетных ассигнований бюджета муниципального образования Приморско-Ахтарский муниципальный округ Краснодарского края в соответствии с настоящей частью осуществляется на основании предложения по увеличению указанных бюджетных ассигнований бюджета муниципального образования Приморско-Ахтарский муниципальный округ Краснодарского края, представляемого главным распорядителем средств бюджета муниципального образования Приморско-Ахтарский муниципальный округ Краснодарского края в порядке и сроки, установленные Финансовым управлением администрации муниципального образования Приморско-Ахтарский муниципальный округ Краснодарского края (если иное не установлено действующим законодательств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3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2025 году получатели средств бюджета                  муниципального образования Приморско-Ахтарский муниципальный округ Краснодарского края вправе предусматривать в заключаемых ими договорах (муниципальных контрактах) на поставку товаров, выполнение работ, оказание услуг 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нормативными правовыми актами Правительства Российской  Федерации, нормативными правовыми актами высшего исполнительного       органа Краснодарского края, нормативными правовыми актами администрации муниципального образования Приморско-Ахтарский муниципальный округ Краснодарского края, в пределах лимитов бюджетных обязательств на           соответствующий финансовый год, доведенных до них в установленном       порядке на соответствующие ц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размере до 100 процентов суммы договора (муниципального         контракта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Приморско-Ахтарский муниципальный округ Краснодарского края, муниципальных служащих муниципального образования Приморско-Ахтарский муниципальный округ Краснодарского края и              работников муниципальных казенных учреждений муниципального               образования Приморско-Ахтарский муниципальный округ Краснодарского края и иных мероприятий по профессиональному развит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 приобретении авиа</w:t>
        <w:noBreakHyphen/>
        <w:t xml:space="preserve"> и железнодорожных билетов, билетов для     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оведении мероприятий по тушению пож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 оказание депозитар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об оказании услуг по проведению конгрессов, форумов, фестивалей, конкурсов, представление экспозиций муниципального образования           Приморско-Ахтарский муниципальный округ Краснодарского края  на         международных, всероссийских, региональных, национальных и иных          выставочно-ярмарочных мероприят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на приобретение объектов недвижимости в собственность                   муниципального образования Приморско-Ахтарский муниципальный округ Краснода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 проведении противоградов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>н) об оказании услуг по проживанию в служебных командиров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) заключаемого в целях реализаци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s://internet.garant.ru/" \l "/document/405500237/entry/0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Указа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Президента Российской    Федерации от 19 октября 2022 года № 757 «О мерах, осуществляемых в      субъектах Российской Федерации в связи с Указом Президента Российской Федерации от 19 октября 2022 г. № 756»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s://internet.garant.ru/" \l "/document/405374613/entry/0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остановления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Правительства        Российской Федерации от 3 октября 2022 года № 1745 «О специальной мере в сфере экономики и внесении изменения в постановление Правительства           Российской Федерации от 30 апреля 2020 г. № 616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 в размере до 30 процентов суммы договора (муниципального контракта)  - по остальным договорам (муниципальным контрактам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Установить, что в 2025 году получатели средств </w:t>
      </w:r>
      <w:r>
        <w:rPr>
          <w:rFonts w:cs="Times New Roman" w:ascii="Times New Roman" w:hAnsi="Times New Roman"/>
          <w:sz w:val="28"/>
          <w:szCs w:val="28"/>
        </w:rPr>
        <w:t xml:space="preserve">бюджета муниципального образования Приморско-Ахтарский муниципальный округ Краснодарского кра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усматривают в заключаемых ими договорах (муниципальных контрактах) на поставку товаров, выполнение работ, оказание услуг, средства на финансовое обеспечение которых подлежат казначейскому сопровождению в соответствии с 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законодательством Российской Федерации, авансовые платежи в размере до 90 процентов суммы договора (муниципального контракта), за исключением договоров (муниципальных контрактов), указанных в подпункте 1 </w:t>
      </w:r>
      <w:r>
        <w:fldChar w:fldCharType="begin"/>
      </w:r>
      <w:r>
        <w:rPr>
          <w:rStyle w:val="InternetLink"/>
          <w:u w:val="none"/>
          <w:shd w:fill="FFFFFF" w:val="clear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internet.garant.ru/" \l "/document/408249447/entry/244"</w:instrText>
      </w:r>
      <w:r>
        <w:rPr>
          <w:rStyle w:val="InternetLink"/>
          <w:u w:val="none"/>
          <w:shd w:fill="FFFFFF" w:val="clear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u w:val="none"/>
          <w:shd w:fill="FFFFFF" w:val="clear"/>
          <w:lang w:eastAsia="ru-RU"/>
        </w:rPr>
        <w:t xml:space="preserve">части 1 </w:t>
      </w:r>
      <w:r>
        <w:rPr>
          <w:rStyle w:val="InternetLink"/>
          <w:u w:val="none"/>
          <w:shd w:fill="FFFFFF" w:val="clear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настоящего пункта, в которых предусматриваются авансовые платежи в размере до 100 процентов суммы договора (муниципального контрак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Управление федерального казначейства по              Краснодарскому краю  осуществляет казначейское сопровождение средств, предоставляемых из бюджета муниципального образования Приморско-Ахтарский муниципальный округ Краснодарского края, за исключением средств, не подлежащих в соответствии с действующим законодательством казначейскому сопровождению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казначейскому сопровождению подлежат следующие средства, предоставляемые из бюджета муниципального образования Приморско-Ахтарский муниципальный округ Краснодарского кра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убсидии (гранты в форме субсидий) юридическим лицам,                 крестьянским (фермерским) хозяйствам, индивидуальным предпринимателям, физическим лицам (за исключением субсидий (грантов в форме субсидий)  государственным (муниципальным) бюджетным и автономным учреждениям) и бюджетные инвестиции юридическим лицам, предоставляемые в                 соответствии со статьей 80 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й ч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вансовые платежи по контрактам (договорам) о поставке товаров, выполнении работ, оказании услуг, заключаемым на сумму 600,0 тыс. рублей и более получателями субсидий и бюджетных инвестиций, указанных в подпункте 1 настоящей части, а также получателями взносов (вкладов), указанных в под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авансовые платежи по контрактам (договорам) о поставке товаров, выполнении работ, оказании услуг, заключаемым на сумму 50 000,0 тыс. рублей и более бюджетными или автономными муниципальными  учреждениями        муниципального образования Приморско-Ахтарский муниципальный округ Краснодарского края, лицевые счета которым открыты в Управлении           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       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авансовые платежи по контрактам (договорам) о поставке товаров, выполнении работ, оказании услуг, заключаемым на сумму 600,0 тыс. рублей и более исполнителями и соисполнителями в рамках исполнения указанных в подпункте 3  настоящей части контрактов (договоров) о поставке товаров, выполнении работ, оказании услуг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88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вансовые платежи по контрактам (договорам) о поставке товаров, выполнении работ, оказании услуг, заключаемым на сумму 5 000,0 тыс. рублей и более исполнителями и соисполнителями в рамках исполнения указанных в подпунктах 4 и 5 настоящей части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            исполнителя) в случаях, установленных в соответствии с федеральными законами, принятыми в целях реализации </w:t>
      </w:r>
      <w:r>
        <w:fldChar w:fldCharType="begin"/>
      </w:r>
      <w:r>
        <w:rPr>
          <w:rStyle w:val="InternetLink"/>
          <w:u w:val="none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internet.garant.ru/" \l "/document/70353464/entry/0"</w:instrText>
      </w:r>
      <w:r>
        <w:rPr>
          <w:rStyle w:val="InternetLink"/>
          <w:u w:val="none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eastAsia="ru-RU"/>
        </w:rPr>
        <w:t>Федерального закона</w:t>
      </w:r>
      <w:r>
        <w:rPr>
          <w:rStyle w:val="InternetLink"/>
          <w:u w:val="none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                               от 5 апреля 2013 года № 44-ФЗ «О контрактной системе в сфере закупок        товаров, работ, услуг для обеспечения государственных и муниципальных нужд», на сумму более 3000,0 тыс. рублей, источником финансового              обеспечения которых являются средства, предоставляемые из бюджета муниципального образования Приморско-Ахтарский                   муниципальный округ Краснодарского края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88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авансовые платежи по контрактам (договорам) о поставке товаров, выполнении работ, оказании услуг, заключаемым на сумму более 3000,0 тыс. рублей исполнителями и соисполнителями в рамках исполнения указанных в под</w:t>
      </w:r>
      <w:r>
        <w:fldChar w:fldCharType="begin"/>
      </w:r>
      <w:r>
        <w:rPr>
          <w:rStyle w:val="InternetLink"/>
          <w:u w:val="none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internet.garant.ru/" \l "/document/408249447/entry/271"</w:instrText>
      </w:r>
      <w:r>
        <w:rPr>
          <w:rStyle w:val="InternetLink"/>
          <w:u w:val="none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eastAsia="ru-RU"/>
        </w:rPr>
        <w:t>пункте 8</w:t>
      </w:r>
      <w:r>
        <w:rPr>
          <w:rStyle w:val="InternetLink"/>
          <w:u w:val="none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настоящей части муниципальных контрактов о поставке товаров, выполнении работ, оказании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5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Приморско-Ахтарский муниципальный округ Краснодарского края  разместить настоящее решение в сети «Интернет» на официальном сайте администрации муниципального образования Приморско-Ахтарский муниципальный округ Краснодарского края  и официально опубликовать настоящее решение в периодическом печатном     из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6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9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орско-Ахтарский муниципальный округ Краснодарского края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В.А. Лоза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орско-Ахтарский муниципальный округ Краснодарского края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М.В. Бондаренко</w:t>
            </w:r>
          </w:p>
        </w:tc>
      </w:tr>
    </w:tbl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8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финансового управления                                       С.Г.  Долинская</w:t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5" w:after="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67" w:top="623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  <w:jc w:val="both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widowControl/>
      <w:spacing w:before="0" w:after="120"/>
      <w:jc w:val="both"/>
    </w:pPr>
    <w:rPr>
      <w:rFonts w:eastAsia="Times New Roman"/>
      <w:sz w:val="16"/>
      <w:szCs w:val="16"/>
    </w:rPr>
  </w:style>
  <w:style w:type="paragraph" w:styleId="Style15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6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6773807E84DC2FB054E739EFD8CBDFA4D30982FD7424A21B82F17B3C7BAB572F677673AD82l8J4G" TargetMode="External"/><Relationship Id="rId3" Type="http://schemas.openxmlformats.org/officeDocument/2006/relationships/hyperlink" Target="consultantplus://offline/ref=266773807E84DC2FB054E739EFD8CBDFA4D30982FD7424A21B82F17B3C7BAB572F677676AE8885D3lFJ3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26:00Z</dcterms:created>
  <dc:creator>Гокова О.Б.</dc:creator>
  <dc:description/>
  <cp:keywords/>
  <dc:language>en-US</dc:language>
  <cp:lastModifiedBy>Екатерина Черкашина</cp:lastModifiedBy>
  <cp:lastPrinted>2024-11-14T14:20:00Z</cp:lastPrinted>
  <dcterms:modified xsi:type="dcterms:W3CDTF">2024-11-18T07:39:00Z</dcterms:modified>
  <cp:revision>288</cp:revision>
  <dc:subject/>
  <dc:title>Проект на 2 чтение</dc:title>
</cp:coreProperties>
</file>