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53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39" w:leader="none"/>
        </w:tabs>
        <w:ind w:left="51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 решению Совета  муниципального</w:t>
      </w:r>
    </w:p>
    <w:p>
      <w:pPr>
        <w:pStyle w:val="Normal"/>
        <w:tabs>
          <w:tab w:val="clear" w:pos="720"/>
          <w:tab w:val="left" w:pos="5245" w:leader="none"/>
          <w:tab w:val="left" w:pos="9639" w:leader="none"/>
        </w:tabs>
        <w:ind w:left="51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разования  Приморско-Ахтарский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/>
      </w:pPr>
      <w:r>
        <w:rPr>
          <w:spacing w:val="-4"/>
          <w:sz w:val="28"/>
          <w:szCs w:val="28"/>
        </w:rPr>
        <w:t>муниципальный округ Краснодарского края  «О бюджете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разования Приморско-Ахтарский муниципальный округ Краснодарского края на 2025 год и на плановый     период 2026 и 2027 годов»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иморско-Ахтар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округ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риморско-Ахтар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округ Краснодарского края на 2025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Приморско-Ахтар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округ Краснодарского края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10 лет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риморско-Ахтар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округ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Приморско-Ахтарский муниципальный округ Краснодарского края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59,6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1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59,6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left="403"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536"/>
        <w:gridCol w:w="2835"/>
        <w:gridCol w:w="2274"/>
      </w:tblGrid>
      <w:tr>
        <w:trPr>
          <w:trHeight w:val="1058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 образования Приморско-Ахтарский район</w:t>
            </w:r>
          </w:p>
        </w:tc>
        <w:tc>
          <w:tcPr>
            <w:tcW w:w="283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.Г. Дол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Ч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Екатерина Черкашина</cp:lastModifiedBy>
  <cp:lastPrinted>2024-11-14T14:17:00Z</cp:lastPrinted>
  <dcterms:modified xsi:type="dcterms:W3CDTF">2024-11-14T11:17:00Z</dcterms:modified>
  <cp:revision>217</cp:revision>
  <dc:subject/>
  <dc:title>Приложение 32</dc:title>
</cp:coreProperties>
</file>