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65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   образования Приморско-Ахтарский  район от 31.07.2024 №498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образования Приморско-Ахтарский  район «О бюджете муниципального        образования Приморско-Ахтарский  район на 2024 год и на плановый            период 2025 и 2026 годов»                              от 21.12.2023 № 404  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(</w:t>
            </w:r>
            <w:r>
              <w:rPr>
                <w:sz w:val="28"/>
                <w:szCs w:val="28"/>
                <w:lang w:eastAsia="en-US"/>
              </w:rPr>
              <w:t xml:space="preserve">в редакции       решения Совета муниципального       образования Приморско-Ахтарский район от  </w:t>
            </w:r>
            <w:r>
              <w:rPr>
                <w:sz w:val="28"/>
                <w:szCs w:val="28"/>
              </w:rPr>
              <w:t>31.07.2024 №4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 и на 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  муниципального образования Приморско-Ахтарский район на 2024 год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район и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х бюджетов бюджетной системы Российской Фед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7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,0</w:t>
            </w:r>
          </w:p>
        </w:tc>
      </w:tr>
    </w:tbl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Приморско-Ахтарский район на 2025 и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Приморско-Ахтарский район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6,8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766,8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1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6,8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left="403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район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36:00Z</dcterms:created>
  <dc:creator>Гокова Ольга Борисовна</dc:creator>
  <dc:description/>
  <cp:keywords/>
  <dc:language>en-US</dc:language>
  <cp:lastModifiedBy>Совет</cp:lastModifiedBy>
  <cp:lastPrinted>2024-07-25T14:45:00Z</cp:lastPrinted>
  <dcterms:modified xsi:type="dcterms:W3CDTF">2024-07-30T13:36:00Z</dcterms:modified>
  <cp:revision>2</cp:revision>
  <dc:subject/>
  <dc:title>Приложение 32</dc:title>
</cp:coreProperties>
</file>