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5298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образования Приморско-Ахтарский  район от  31.07.2024 №498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район «О бюджете муниципального образования Приморско-Ахтарский  район на 2024 год и на плановый   период 2025 и 2026 годов»  от 21.12.2023 № 404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 xml:space="preserve">в редакции   решения Совета муниципального образования Приморско-Ахтарский район от </w:t>
            </w:r>
            <w:r>
              <w:rPr>
                <w:szCs w:val="28"/>
              </w:rPr>
              <w:t>31.07.2024 №498</w:t>
            </w:r>
            <w:r>
              <w:rPr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Приморско-Ахтарский район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на 2024 год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 плановый период 2025  и 2026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74"/>
        <w:gridCol w:w="4820"/>
      </w:tblGrid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4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04"/>
        <w:gridCol w:w="5666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0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0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0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0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634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5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>
          <w:trHeight w:val="296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  <w:tr>
        <w:trPr/>
        <w:tc>
          <w:tcPr>
            <w:tcW w:w="534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Начальник финансового управления      администрации муниципального            образования Приморско-Ахтарский район</w:t>
            </w:r>
          </w:p>
        </w:tc>
        <w:tc>
          <w:tcPr>
            <w:tcW w:w="1048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 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170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27:00Z</dcterms:created>
  <dc:creator>КауноваСВ</dc:creator>
  <dc:description/>
  <cp:keywords/>
  <dc:language>en-US</dc:language>
  <cp:lastModifiedBy>Совет</cp:lastModifiedBy>
  <cp:lastPrinted>2024-07-25T14:41:00Z</cp:lastPrinted>
  <dcterms:modified xsi:type="dcterms:W3CDTF">2024-07-30T13:36:00Z</dcterms:modified>
  <cp:revision>3</cp:revision>
  <dc:subject/>
  <dc:title>Приложение</dc:title>
</cp:coreProperties>
</file>