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Georgia"/>
                <w:sz w:val="28"/>
                <w:szCs w:val="32"/>
                <w:lang w:eastAsia="en-US"/>
              </w:rPr>
            </w:pPr>
            <w:r>
              <w:rPr>
                <w:rFonts w:eastAsia="Georgia"/>
                <w:sz w:val="28"/>
                <w:szCs w:val="32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7"/>
        <w:gridCol w:w="575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389255</wp:posOffset>
                      </wp:positionV>
                      <wp:extent cx="297624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вета муниципального    образования Приморско-Ахтарский  район от  31.07.2024 №4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9653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муниципального            образования Приморско-Ахтарский район  «О бюджете муниципального образования Приморско-Ахтарский район на 2024 год и  на плановый период 2025 и 2026 годов»   от 21.12.2023 № 404  (в редакции            решения Совета муниципального           образования Приморско-Ахтарский район от 31.07.2024 №498)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35pt;height:241.5pt;mso-wrap-distance-left:9pt;mso-wrap-distance-right:0pt;mso-wrap-distance-top:0pt;mso-wrap-distance-bottom:0pt;margin-top:30.65pt;mso-position-vertical-relative:page;margin-left:4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муниципального    образования Приморско-Ахтарский  район от  31.07.2024 №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65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           образования Приморско-Ахтарский район  «О бюджете муниципального образования Приморско-Ахтарский район на 2024 год и  на плановый период 2025 и 2026 годов»   от 21.12.2023 № 404  (в редакции            решения Совета муниципального           образования Приморско-Ахтарский район от 31.07.2024 №498)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 Российской Федерации, на 2024 г</w:t>
      </w:r>
      <w:r>
        <w:rPr>
          <w:b/>
          <w:sz w:val="28"/>
        </w:rPr>
        <w:t xml:space="preserve">од и планов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иод 2025 и 2026 годов</w:t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>
          <w:trHeight w:val="904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48"/>
              <w:gridCol w:w="1748"/>
              <w:gridCol w:w="1748"/>
            </w:tblGrid>
            <w:tr>
              <w:trPr/>
              <w:tc>
                <w:tcPr>
                  <w:tcW w:w="4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ежбюджетного трансферта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2855,4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тации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855,4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            администрации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я Приморско-Ахтарский район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Г. Дол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8:00Z</dcterms:created>
  <dc:creator>Гокова Ольга Борисовна</dc:creator>
  <dc:description/>
  <cp:keywords/>
  <dc:language>en-US</dc:language>
  <cp:lastModifiedBy>Совет</cp:lastModifiedBy>
  <cp:lastPrinted>2024-07-26T10:30:00Z</cp:lastPrinted>
  <dcterms:modified xsi:type="dcterms:W3CDTF">2024-07-30T13:28:00Z</dcterms:modified>
  <cp:revision>2</cp:revision>
  <dc:subject/>
  <dc:title>Приложение 3</dc:title>
</cp:coreProperties>
</file>