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172" r="-20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-АХТАРСКИЙ РАЙ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16" w:right="0" w:firstLine="708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31 июля 2024 года                                                                                     № 49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риморско-Ахтарск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-Ахтарский район за 2023 год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 Совет    муниципального    образования    Приморско-Ахтарский район РЕШИЛ: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муниципального образования Приморско-Ахтарский район за 2023 год по доходам в сумме      1506158,5 тыс. рублей, по расходам в сумме 1480477,2 тыс. рублей с превышением доходов над расходами (профицит бюджета муниципального образования Приморско-Ахтарский район) в сумме 25681,3 тыс. рублей и со следующими показателями: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ходов бюджета муниципального образования Приморско-Ахтарский район за 2023 год по кодам классификации доходов бюджетов согласно приложению 1 к настоящему решению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ходов бюджета муниципального образования Приморско-Ахтарский район за 2023 год по ведомственной структуре расходов бюджета муниципального образования Приморско-Ахтарский район согласно приложению 2 к настоящему решению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ходов бюджета муниципального образования Приморско-Ахтарский район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ходов бюджета муниципального образования Приморско-Ахтарский район за 2023 год по целевым статьям (муниципальным программам муниципального образования Приморско-Ахтарский район и непрограммным направлениям деятельности), 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8"/>
          <w:szCs w:val="28"/>
        </w:rPr>
        <w:t>5) и</w:t>
      </w:r>
      <w:r>
        <w:rPr>
          <w:sz w:val="28"/>
          <w:szCs w:val="28"/>
        </w:rPr>
        <w:t>сточников финансирования дефицита бюджета муниципального образования Приморско-Ахтарский район за 2023 год по кодам классификации источников финансирования дефицитов бюджетов соглас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5 к настоящему решению.</w:t>
      </w:r>
    </w:p>
    <w:p>
      <w:pPr>
        <w:pStyle w:val="Normal"/>
        <w:ind w:left="0" w:right="0" w:firstLine="708"/>
        <w:jc w:val="both"/>
        <w:rPr/>
      </w:pPr>
      <w:r>
        <w:rPr>
          <w:rFonts w:cs="Courier New"/>
          <w:sz w:val="28"/>
          <w:szCs w:val="28"/>
        </w:rPr>
        <w:t xml:space="preserve">2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разместить настоящее решение в сети «Интернет» на официальном сайте администрации муниципального образования Приморско-Ахтарский район и </w:t>
      </w:r>
      <w:r>
        <w:rPr>
          <w:rFonts w:eastAsia="Calibri"/>
          <w:sz w:val="28"/>
          <w:szCs w:val="28"/>
        </w:rPr>
        <w:t>официально опубликовать настоящее решение в периодическом печатном издании</w:t>
      </w:r>
      <w:r>
        <w:rPr>
          <w:rFonts w:eastAsia="Calibri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0" w:right="0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0" w:right="0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0" w:right="0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0" w:right="0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Е.А. Куту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-Ахта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Е.В. Путинце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hd w:fill="FFFFFF" w:val="clear"/>
      <w:jc w:val="center"/>
    </w:pPr>
    <w:rPr>
      <w:color w:val="000000"/>
      <w:sz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shd w:fill="FFFFFF" w:val="clear"/>
      <w:ind w:left="993" w:right="0" w:hanging="284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left="0" w:right="0" w:firstLine="709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720" w:right="0" w:firstLine="360"/>
      <w:jc w:val="both"/>
    </w:pPr>
    <w:rPr>
      <w:b/>
      <w:bCs/>
      <w:color w:val="000000"/>
      <w:sz w:val="24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sz w:val="24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45:00Z</dcterms:created>
  <dc:creator>1</dc:creator>
  <dc:description/>
  <dc:language>en-US</dc:language>
  <cp:lastModifiedBy/>
  <cp:lastPrinted>2024-07-31T15:43:00Z</cp:lastPrinted>
  <dcterms:modified xsi:type="dcterms:W3CDTF">2024-08-02T06:01:16Z</dcterms:modified>
  <cp:revision>3</cp:revision>
  <dc:subject/>
  <dc:title>РОССИЙСКАЯ ФЕДЕРАЦИЯ</dc:title>
</cp:coreProperties>
</file>