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    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suppressAutoHyphens w:val="false"/>
              <w:spacing w:lineRule="auto" w:line="276" w:before="0" w:after="20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Приморско-Ахтарский муниципальный округ Краснодарского края от 25.10.2024 № 40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suppressAutoHyphens w:val="false"/>
              <w:spacing w:lineRule="auto" w:line="276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Приложение  7.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rPr/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 решению Совета муниципального образования Приморско-Ахтарский район «О бюджете муниципального образования Приморско-Ахтарский район на 2024 год и на плановый период 2025 и 2026 годов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rPr/>
            </w:pPr>
            <w:r>
              <w:rPr>
                <w:sz w:val="28"/>
                <w:szCs w:val="28"/>
              </w:rPr>
              <w:t>от 21.12.2023 № 404  (в редакции решения Совета муниципального     образования Приморско-Ахтарский муниципальный округ Краснодарского края                            от 25.10.2024 № 40)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napToGrid w:val="false"/>
              <w:ind w:lef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структуры расходов бюджета муниципального образования Приморско-Ахта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ы, предусмотренной приложениями 7-7.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вета муниципального образования Приморско-Ахтарский район </w:t>
      </w:r>
    </w:p>
    <w:p>
      <w:pPr>
        <w:pStyle w:val="Normal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 xml:space="preserve">«О бюджете муниципального образования Приморско-Ахтарский район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на 2024 год и на плановый период 2025 и 2026 годов»</w:t>
      </w:r>
    </w:p>
    <w:p>
      <w:pPr>
        <w:pStyle w:val="Normal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/>
        <w:t>(тыс. рублей)</w:t>
      </w:r>
    </w:p>
    <w:tbl>
      <w:tblPr>
        <w:tblW w:w="15184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4"/>
        <w:gridCol w:w="7773"/>
        <w:gridCol w:w="519"/>
        <w:gridCol w:w="464"/>
        <w:gridCol w:w="440"/>
        <w:gridCol w:w="1524"/>
        <w:gridCol w:w="459"/>
        <w:gridCol w:w="966"/>
        <w:gridCol w:w="1156"/>
        <w:gridCol w:w="1059"/>
      </w:tblGrid>
      <w:tr>
        <w:trPr>
          <w:tblHeader w:val="true"/>
          <w:trHeight w:val="33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3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84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4"/>
        <w:gridCol w:w="7773"/>
        <w:gridCol w:w="519"/>
        <w:gridCol w:w="464"/>
        <w:gridCol w:w="440"/>
        <w:gridCol w:w="1524"/>
        <w:gridCol w:w="459"/>
        <w:gridCol w:w="966"/>
        <w:gridCol w:w="1156"/>
        <w:gridCol w:w="1059"/>
      </w:tblGrid>
      <w:tr>
        <w:trPr>
          <w:tblHeader w:val="true"/>
          <w:trHeight w:val="1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-88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-834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-834,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-88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-834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-834,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 законодательных и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88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834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834,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ого органа местного самоупра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 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88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834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834,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муниципального образования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88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834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834,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88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ru-RU"/>
              </w:rPr>
              <w:t>-834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834,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834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781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781,0</w:t>
            </w:r>
          </w:p>
        </w:tc>
      </w:tr>
      <w:tr>
        <w:trPr>
          <w:trHeight w:val="2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53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53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53,1</w:t>
            </w:r>
          </w:p>
        </w:tc>
      </w:tr>
      <w:tr>
        <w:trPr>
          <w:trHeight w:val="1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0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0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0,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8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34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34,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8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34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34,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 законодательных и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4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4,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ого органа местного самоупра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 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4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4,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муниципального образования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4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4,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4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4,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,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1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13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5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ru-RU"/>
              </w:rPr>
              <w:t>-513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естной администр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513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513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 10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513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 10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513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1 02 005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2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1 02 005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2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1 02 100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1 02 100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Муниципальная программа муниципального образования Приморско-Ахтарский район «Развитие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7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/>
              <w:t>Реализация иных мероприятий муниципальной программы муниципального образования Приморско-Ахтарский район «Развитие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7 105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7 105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52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и текущий ремонт, укрепление материально-технической базы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иных мероприятий муниципальной программы муниципального образования Приморско-Ахтарский район «Развитие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105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105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капитальных и текущих ремонтов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106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106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Частичная компенсация удорожания стоимости питания учащихся в муниципальных дневных общеобразовательных учреждениях, реализующих общеобразовательные програм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5 104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335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5 104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335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5 8237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5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5 8237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5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7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6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7 625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6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7 625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6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FF0000"/>
                <w:lang w:val="en-US" w:eastAsia="ru-RU"/>
              </w:rPr>
            </w:pPr>
            <w:r>
              <w:rPr>
                <w:rFonts w:eastAsia="Times New Roman"/>
                <w:bCs/>
                <w:color w:val="FF0000"/>
                <w:lang w:val="en-US"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00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FF0000"/>
                <w:lang w:val="en-US" w:eastAsia="ru-RU"/>
              </w:rPr>
            </w:pPr>
            <w:r>
              <w:rPr>
                <w:rFonts w:eastAsia="Times New Roman"/>
                <w:bCs/>
                <w:color w:val="FF0000"/>
                <w:lang w:val="en-US"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00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по делам молодежи администрации муниципального образования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Муниципальная программа муниципального образования Приморско-Ахтарский район «Молодежь Приморско-Ахтар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рудового воспитания, профессионального самоопределения, занятости и оздоровления молодеж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области молодежной поли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02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02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направленных на гражданское, патриотическое и духовно-нравственное воспитание, творческое и интеллектуальное развитие молодых граждан муниципального образования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6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области молодежной поли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102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6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102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6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е обеспечение реализации молодежной политики на территории муниципального образования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4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4 005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4 005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Муниципальная программа муниципального образования Приморско-Ахтарский район «Молодежь Приморско-Ахтар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е обеспечение реализации молодежной политики на территории муниципального образования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4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4 00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4 00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Приморско-Ахтарский район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Долинская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059035</wp:posOffset>
              </wp:positionH>
              <wp:positionV relativeFrom="page">
                <wp:posOffset>3773805</wp:posOffset>
              </wp:positionV>
              <wp:extent cx="330200" cy="463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3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Arial Unicode MS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2.05pt;margin-top:297.15pt;width:25.95pt;height:36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Arial Unicode MS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7">
    <w:name w:val="Название Знак"/>
    <w:qFormat/>
    <w:rPr>
      <w:b/>
      <w:bCs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autoSpaceDE w:val="false"/>
      <w:jc w:val="center"/>
    </w:pPr>
    <w:rPr>
      <w:rFonts w:eastAsia="Times New Roman"/>
      <w:b/>
      <w:bCs/>
      <w:color w:val="000000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_"/>
    <w:basedOn w:val="Normal"/>
    <w:qFormat/>
    <w:pPr>
      <w:jc w:val="right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4:48:00Z</dcterms:created>
  <dc:creator>Черкашина</dc:creator>
  <dc:description/>
  <cp:keywords/>
  <dc:language>en-US</dc:language>
  <cp:lastModifiedBy>Альбина А. Султанова</cp:lastModifiedBy>
  <cp:lastPrinted>2014-12-18T12:19:00Z</cp:lastPrinted>
  <dcterms:modified xsi:type="dcterms:W3CDTF">2024-10-28T08:32:00Z</dcterms:modified>
  <cp:revision>1164</cp:revision>
  <dc:subject/>
  <dc:title/>
</cp:coreProperties>
</file>