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муниципальный округ Краснодар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края от 25.10.2024 № 4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 6.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>к решению Совета муниципального образования                   Приморско-Ахтарский район «О бюджете   муниципального    образования Приморско-Ахтарский  район на 2024 год                  и на плановый период 2025 и 2026  годов» от 21.12.2023 № 404 (в редакции решения Совета муниципального     образования Приморско-Ахтарский муниципальный округ Краснодарского края  от 25.10.2024 № 40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распределения бюджетных ассигнований 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Приморско-Ахтарский район   и непрограммным  направления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4 год и плановый период 2025 и 2026 годов,  предусмотренного приложениями 6-6.10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район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район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719"/>
        <w:gridCol w:w="1701"/>
        <w:gridCol w:w="709"/>
        <w:gridCol w:w="1134"/>
        <w:gridCol w:w="1133"/>
        <w:gridCol w:w="1134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719"/>
        <w:gridCol w:w="425"/>
        <w:gridCol w:w="1276"/>
        <w:gridCol w:w="709"/>
        <w:gridCol w:w="709"/>
        <w:gridCol w:w="425"/>
        <w:gridCol w:w="994"/>
        <w:gridCol w:w="139"/>
        <w:gridCol w:w="1134"/>
      </w:tblGrid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6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49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9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6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3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3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8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8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3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6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6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63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63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63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23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23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1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513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13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13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13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>С.Г. Долинская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204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46:00Z</dcterms:created>
  <dc:creator>Овчинникова Е.Л.</dc:creator>
  <dc:description/>
  <cp:keywords/>
  <dc:language>en-US</dc:language>
  <cp:lastModifiedBy>Альбина А. Султанова</cp:lastModifiedBy>
  <cp:lastPrinted>2021-11-10T11:45:00Z</cp:lastPrinted>
  <dcterms:modified xsi:type="dcterms:W3CDTF">2024-10-28T08:31:00Z</dcterms:modified>
  <cp:revision>976</cp:revision>
  <dc:subject/>
  <dc:title/>
</cp:coreProperties>
</file>