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242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0"/>
        <w:gridCol w:w="52"/>
        <w:gridCol w:w="5587"/>
        <w:gridCol w:w="2013"/>
        <w:gridCol w:w="1252"/>
        <w:gridCol w:w="683"/>
        <w:gridCol w:w="1988"/>
        <w:gridCol w:w="1703"/>
        <w:gridCol w:w="74"/>
      </w:tblGrid>
      <w:tr>
        <w:trPr>
          <w:trHeight w:val="696" w:hRule="atLeast"/>
        </w:trPr>
        <w:tc>
          <w:tcPr>
            <w:tcW w:w="1424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к решению Совета муниципального образования Приморско-Ахтарский муниципальный окру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                           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1.2024 № 8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4 к решению Совета муниципального образования Приморско-Ахтарский район «О бюджете муниципального образования Приморско-Ахтарский район на 2024 год  и на плановый период 2025 и 2026 годов»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21.12.2023 № 404 (в редакции   решения   Совета муниципального образования 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  от 22.11.2024 № 85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иных межбюджетных трансфертов, перечисляемых в 2024 году и плановом периоде 2025 и 2026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бюджет муниципального образования Приморско-Ахтарский район из бюджетов поселений</w:t>
            </w:r>
          </w:p>
        </w:tc>
      </w:tr>
      <w:tr>
        <w:trPr>
          <w:trHeight w:val="37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4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ое городское поселение Приморско-Ахтарского  района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1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4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арское сельское поселение Приморско-Ахтарского района</w:t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ьковск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к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е сельское поселение Приморско-Ахтарского райо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1,8</w:t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85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56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Долинская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9515</wp:posOffset>
              </wp:positionH>
              <wp:positionV relativeFrom="page">
                <wp:posOffset>3610610</wp:posOffset>
              </wp:positionV>
              <wp:extent cx="373380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3320" cy="44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4pt;margin-top:284.3pt;width:29.35pt;height:3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17:00Z</dcterms:created>
  <dc:creator>Карпенко</dc:creator>
  <dc:description/>
  <dc:language>en-US</dc:language>
  <cp:lastModifiedBy/>
  <cp:lastPrinted>2024-11-22T15:16:00Z</cp:lastPrinted>
  <dcterms:modified xsi:type="dcterms:W3CDTF">2024-11-25T09:56:44Z</dcterms:modified>
  <cp:revision>3</cp:revision>
  <dc:subject/>
  <dc:title/>
</cp:coreProperties>
</file>