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22.11.2024 № 8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 7.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1.12.2023 № 404  (в редакции решения Совета муниципального     образования Приморско-Ахтарский муниципальный округ Краснодарского края                            от 22.11.2024 № 85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ы, предусмотренной приложениями 7-7.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образования Приморско-Ахтарский район </w:t>
      </w:r>
    </w:p>
    <w:p>
      <w:pPr>
        <w:pStyle w:val="Normal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«О бюджете муниципального образования Приморско-Ахтарский район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77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4"/>
        <w:gridCol w:w="8505"/>
        <w:gridCol w:w="519"/>
        <w:gridCol w:w="464"/>
        <w:gridCol w:w="440"/>
        <w:gridCol w:w="1524"/>
        <w:gridCol w:w="459"/>
        <w:gridCol w:w="966"/>
        <w:gridCol w:w="1014"/>
        <w:gridCol w:w="1059"/>
      </w:tblGrid>
      <w:tr>
        <w:trPr>
          <w:tblHeader w:val="true"/>
          <w:trHeight w:val="33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4"/>
        <w:gridCol w:w="8505"/>
        <w:gridCol w:w="519"/>
        <w:gridCol w:w="464"/>
        <w:gridCol w:w="440"/>
        <w:gridCol w:w="1524"/>
        <w:gridCol w:w="459"/>
        <w:gridCol w:w="966"/>
        <w:gridCol w:w="1014"/>
        <w:gridCol w:w="1059"/>
      </w:tblGrid>
      <w:tr>
        <w:trPr>
          <w:tblHeader w:val="true"/>
          <w:trHeight w:val="1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4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19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23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19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0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0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Муниципальная программа муниципального образования Приморско-Ахтарский район «Социальная поддержка граждан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роста благосостояния отдельных категорий граждан Приморско-Ахтарского рай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en-US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89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89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808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808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891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891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892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892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7 00 205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7 00 205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8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8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8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10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8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10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8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-13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единой дежурно-диспетчерской служб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205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1 02 205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Развитие топливно-энергетического комплекса муниципального образования Приморско-Ахтарский райо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ификация населенных пунктов Приморско-Ахтарского рай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2272F"/>
                <w:shd w:fill="FFFFFF" w:val="clear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 1 01 </w:t>
            </w:r>
            <w:r>
              <w:rPr>
                <w:bCs/>
                <w:lang w:val="en-US"/>
              </w:rPr>
              <w:t>S06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 1 01 </w:t>
            </w:r>
            <w:r>
              <w:rPr>
                <w:bCs/>
                <w:lang w:val="en-US"/>
              </w:rPr>
              <w:t>S06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8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Социальная поддержка граждан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ополнительных гарантий по социальной поддержке детей-сирот и детей, оставшихся без попечения родител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7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2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(отдыха) и обратн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691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А08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1 А08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103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103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kern w:val="2"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вершенствование межбюджетных отношений в Приморско-Ахтарском район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kern w:val="2"/>
              </w:rPr>
            </w:pPr>
            <w:r>
              <w:rPr/>
              <w:t>Содействие сбалансированности бюджетов поселений Приморско-Ахтарского рай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3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kern w:val="2"/>
              </w:rPr>
            </w:pPr>
            <w:r>
              <w:rPr/>
              <w:t>Иные межбюджетные трансферты на поддержку мер по обеспечению сбалансированности бюджетов поселений Приморско-Ахтарского рай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3 20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3 20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муниципальный финансовый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3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9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3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23:00Z</dcterms:created>
  <dc:creator>Черкашина</dc:creator>
  <dc:description/>
  <dc:language>en-US</dc:language>
  <cp:lastModifiedBy>Альбина А. Султанова</cp:lastModifiedBy>
  <cp:lastPrinted>2024-11-22T15:22:00Z</cp:lastPrinted>
  <dcterms:modified xsi:type="dcterms:W3CDTF">2024-11-22T12:23:00Z</dcterms:modified>
  <cp:revision>2</cp:revision>
  <dc:subject/>
  <dc:title/>
</cp:coreProperties>
</file>