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образования Приморско-Ахтарский   муниципальный округ Краснодарского края от  22.11.2024 № 85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район «О бюджете муниципального        образования Приморско-Ахтарский  район на 2024 год и на плановый            период 2025 и 2026 годов»                              от 21.12.2023 № 404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в редакции       решения Совета муниципального        образования Приморско-Ахтарский   муниципальный округ Краснодарского края от 22.11.2024 № 85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Приморско-Ахтарский район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на 2024 год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 плановый период 2025  и 2026 годов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2294"/>
      </w:tblGrid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4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470"/>
        <w:gridCol w:w="1701"/>
        <w:gridCol w:w="1701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7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4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04"/>
        <w:gridCol w:w="5666"/>
        <w:gridCol w:w="1701"/>
        <w:gridCol w:w="1701"/>
        <w:gridCol w:w="1418"/>
      </w:tblGrid>
      <w:tr>
        <w:trPr>
          <w:tblHeader w:val="true"/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66,8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5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6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6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6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6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2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2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2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2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6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  <w:bCs w:val="false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54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 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  <w:tr>
        <w:trPr/>
        <w:tc>
          <w:tcPr>
            <w:tcW w:w="53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 финансового управления      </w:t>
            </w:r>
          </w:p>
        </w:tc>
        <w:tc>
          <w:tcPr>
            <w:tcW w:w="1048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Г. 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0:00Z</dcterms:created>
  <dc:creator>КауноваСВ</dc:creator>
  <dc:description/>
  <dc:language>en-US</dc:language>
  <cp:lastModifiedBy>Альбина А. Султанова</cp:lastModifiedBy>
  <cp:lastPrinted>2024-11-22T15:29:00Z</cp:lastPrinted>
  <dcterms:modified xsi:type="dcterms:W3CDTF">2024-11-22T12:30:00Z</dcterms:modified>
  <cp:revision>2</cp:revision>
  <dc:subject/>
  <dc:title>Приложение</dc:title>
</cp:coreProperties>
</file>