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posOffset>389255</wp:posOffset>
                </wp:positionV>
                <wp:extent cx="3150235" cy="367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367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   образования Приморско-Ахтарский  муниципальный округ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снодар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11.2024 №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           образования Приморско-Ахтарский район   «О бюджете муниципального образования Приморско-Ахтарский район на 2024 год и 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иод 2025 и 2026 годов»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1.12.2023 № 404  (в редакции            решения Совета муниципального           образования Приморско-Ахтарский муниципальный округ Краснодарского края от 22.11.2024  № 85)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289.75pt;mso-wrap-distance-left:9pt;mso-wrap-distance-right:0pt;mso-wrap-distance-top:0pt;mso-wrap-distance-bottom:0pt;margin-top:30.6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муниципального    образования Приморско-Ахтарский  муниципальный округ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снодарского кр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.11.2024 №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муниципального            образования Приморско-Ахтарский район   «О бюджете муниципального образования Приморско-Ахтарский район на 2024 год и  на планов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иод 2025 и 2026 годов»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65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1.12.2023 № 404  (в редакции            решения Совета муниципального           образования Приморско-Ахтарский муниципальный округ Краснодарского края от 22.11.2024  № 85)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 и на 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right="0" w:hanging="1134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  муниципального образования Приморско-Ахтарский район на 2024 год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район 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бюджетов бюджетной системы Российской Фед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0" w:right="0"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7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</w:t>
            </w:r>
          </w:p>
        </w:tc>
      </w:tr>
    </w:tbl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right="0" w:hanging="1134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Приморско-Ахтарский район на 2025 и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Приморско-Ахтарский район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right="5"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6,8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0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766,8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left="0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0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1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А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170" cy="17970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15pt;mso-wrap-distance-left:0pt;mso-wrap-distance-right:0pt;mso-wrap-distance-top:0pt;mso-wrap-distance-bottom:0pt;margin-top:-0.1pt;mso-position-vertical:center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3505" cy="1797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4.15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left="0" w:right="0" w:firstLine="709"/>
    </w:pPr>
    <w:rPr/>
  </w:style>
  <w:style w:type="paragraph" w:styleId="Style13">
    <w:name w:val="Следующий абзац"/>
    <w:basedOn w:val="Normal"/>
    <w:qFormat/>
    <w:pPr>
      <w:ind w:left="0" w:right="0"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3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3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6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4:00Z</dcterms:created>
  <dc:creator>Гокова Ольга Борисовна</dc:creator>
  <dc:description/>
  <dc:language>en-US</dc:language>
  <cp:lastModifiedBy/>
  <cp:lastPrinted>2024-11-22T15:34:00Z</cp:lastPrinted>
  <dcterms:modified xsi:type="dcterms:W3CDTF">2024-11-25T10:01:47Z</dcterms:modified>
  <cp:revision>5</cp:revision>
  <dc:subject/>
  <dc:title>Приложение 32</dc:title>
</cp:coreProperties>
</file>