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938"/>
      </w:tblGrid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lineRule="auto" w:line="240" w:before="0" w:after="0"/>
              <w:rPr/>
            </w:pPr>
            <w:r>
              <w:rPr/>
              <w:t>Приложение 6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lineRule="auto" w:line="240" w:before="0" w:after="0"/>
              <w:ind w:right="-526" w:hanging="0"/>
              <w:rPr/>
            </w:pPr>
            <w:r>
              <w:rPr/>
              <w:t xml:space="preserve">к решению Совета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lineRule="auto" w:line="240" w:before="0" w:after="0"/>
              <w:ind w:right="-526" w:hanging="0"/>
              <w:rPr/>
            </w:pPr>
            <w:r>
              <w:rPr/>
              <w:t xml:space="preserve">Приморско-Ахтарский муниципальный округ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lineRule="auto" w:line="240" w:before="0" w:after="0"/>
              <w:ind w:right="-526" w:hanging="0"/>
              <w:rPr/>
            </w:pPr>
            <w:r>
              <w:rPr/>
              <w:t>Краснодарского края от 22.11.2024 № 85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lineRule="auto" w:line="240" w:before="0" w:after="0"/>
              <w:ind w:right="-526" w:hanging="0"/>
              <w:rPr/>
            </w:pPr>
            <w:r>
              <w:rPr/>
              <w:t>«Приложение  6.1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lineRule="auto" w:line="240" w:before="0" w:after="0"/>
              <w:ind w:left="34" w:hanging="34"/>
              <w:rPr/>
            </w:pPr>
            <w:r>
              <w:rPr/>
              <w:t>к решению Совета муниципального образования                   Приморско-Ахтарский район «О бюджете   муниципального    образования Приморско-Ахтарский  район на 2024 год                  и на плановый период 2025 и 2026  годов» от 21.12.2023 № 404 (в редакции решения Совета муниципального     образования Приморско-Ахтарский муниципальный округ Краснодарского края  от 22.11.2024 № 85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lineRule="auto" w:line="240" w:before="0" w:after="0"/>
              <w:ind w:firstLine="1161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Изменения</w:t>
      </w:r>
    </w:p>
    <w:p>
      <w:pPr>
        <w:pStyle w:val="Normal"/>
        <w:spacing w:lineRule="auto" w:line="240" w:before="0" w:after="0"/>
        <w:ind w:right="253" w:hanging="0"/>
        <w:jc w:val="center"/>
        <w:rPr>
          <w:b/>
          <w:b/>
        </w:rPr>
      </w:pPr>
      <w:r>
        <w:rPr>
          <w:b/>
        </w:rPr>
        <w:t xml:space="preserve">распределения бюджетных ассигнований  по целевым статьям (муниципальным программам </w:t>
      </w:r>
    </w:p>
    <w:p>
      <w:pPr>
        <w:pStyle w:val="Normal"/>
        <w:spacing w:lineRule="auto" w:line="240" w:before="0" w:after="0"/>
        <w:ind w:right="253" w:hanging="0"/>
        <w:jc w:val="center"/>
        <w:rPr>
          <w:b/>
          <w:b/>
        </w:rPr>
      </w:pPr>
      <w:r>
        <w:rPr>
          <w:b/>
        </w:rPr>
        <w:t xml:space="preserve">муниципального образования Приморско-Ахтарский район   и непрограммным  направлениям </w:t>
      </w:r>
    </w:p>
    <w:p>
      <w:pPr>
        <w:pStyle w:val="Normal"/>
        <w:spacing w:lineRule="auto" w:line="240" w:before="0" w:after="0"/>
        <w:ind w:right="253" w:hanging="0"/>
        <w:jc w:val="center"/>
        <w:rPr>
          <w:b/>
          <w:b/>
        </w:rPr>
      </w:pPr>
      <w:r>
        <w:rPr>
          <w:b/>
        </w:rPr>
        <w:t xml:space="preserve">деятельности),  группам видов расходов классификации расходов бюджетов  </w:t>
      </w:r>
    </w:p>
    <w:p>
      <w:pPr>
        <w:pStyle w:val="Normal"/>
        <w:spacing w:lineRule="auto" w:line="240" w:before="0" w:after="0"/>
        <w:ind w:right="253" w:hanging="0"/>
        <w:jc w:val="center"/>
        <w:rPr>
          <w:b/>
          <w:b/>
        </w:rPr>
      </w:pPr>
      <w:r>
        <w:rPr>
          <w:b/>
        </w:rPr>
        <w:t>на 2024 год и плановый период 2025 и 2026 годов,  предусмотренного приложениями 6-6.11</w:t>
      </w:r>
    </w:p>
    <w:p>
      <w:pPr>
        <w:pStyle w:val="Normal"/>
        <w:spacing w:lineRule="auto" w:line="240" w:before="0" w:after="0"/>
        <w:ind w:right="253" w:hanging="0"/>
        <w:jc w:val="center"/>
        <w:rPr>
          <w:b/>
          <w:b/>
        </w:rPr>
      </w:pPr>
      <w:r>
        <w:rPr>
          <w:b/>
        </w:rPr>
        <w:t xml:space="preserve">к решению Совета муниципального образования Приморско-Ахтарский район </w:t>
      </w:r>
    </w:p>
    <w:p>
      <w:pPr>
        <w:pStyle w:val="Normal"/>
        <w:spacing w:lineRule="auto" w:line="240" w:before="0" w:after="0"/>
        <w:ind w:right="253" w:hanging="0"/>
        <w:jc w:val="center"/>
        <w:rPr>
          <w:b/>
          <w:b/>
        </w:rPr>
      </w:pPr>
      <w:r>
        <w:rPr>
          <w:b/>
        </w:rPr>
        <w:t xml:space="preserve">«О бюджете муниципального образования Приморско-Ахтарский район  </w:t>
      </w:r>
    </w:p>
    <w:p>
      <w:pPr>
        <w:pStyle w:val="Normal"/>
        <w:spacing w:lineRule="auto" w:line="240" w:before="0" w:after="0"/>
        <w:ind w:right="253" w:hanging="0"/>
        <w:jc w:val="center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spacing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0"/>
          <w:szCs w:val="20"/>
        </w:rPr>
      </w:pPr>
      <w:r>
        <w:rPr>
          <w:rFonts w:eastAsia="Times New Roman"/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  <w:i/>
          <w:sz w:val="20"/>
          <w:szCs w:val="20"/>
        </w:rPr>
        <w:t>(тыс. рублей)</w:t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8435"/>
        <w:gridCol w:w="1701"/>
        <w:gridCol w:w="709"/>
        <w:gridCol w:w="1134"/>
        <w:gridCol w:w="1133"/>
        <w:gridCol w:w="1135"/>
      </w:tblGrid>
      <w:tr>
        <w:trPr>
          <w:tblHeader w:val="true"/>
          <w:trHeight w:val="284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8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К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КВР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284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026 год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8293"/>
        <w:gridCol w:w="142"/>
        <w:gridCol w:w="1701"/>
        <w:gridCol w:w="709"/>
        <w:gridCol w:w="142"/>
        <w:gridCol w:w="992"/>
        <w:gridCol w:w="427"/>
        <w:gridCol w:w="707"/>
        <w:gridCol w:w="1134"/>
      </w:tblGrid>
      <w:tr>
        <w:trPr>
          <w:tblHeader w:val="true"/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784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4619,6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Муниципальная программа муниципального образования Приморско-Ахтарский район   «Развитие образования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5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90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Муниципальная программа муниципального образования Приморско-Ахтарский район «Развитие культуры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146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37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вершенствование деятельности муниципальных учреждений, подведомственных Отделу культуры администрации муниципального образования Приморско-Ахтарский район, по предоставлению муниципальных услу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146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еализация дополнительных общеобразовательных общеразвивающих и предпрофессиональных программ в области искусст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00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00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00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еспечение деятельности учреждений культурно-досугового тип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8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2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8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2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8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иблиотечно-информационное обслуживание насе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47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47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47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Информационное общество Приморско-Ахтарского района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дельные мероприятия муниципальной  программ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7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еспечение доступа  к информации о деятельности органов местного самоуправления муниципального образования Приморско-Ахтар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7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Информационное обеспечение деятельности органов местного самоуправления муниципального образования Приморско-Ахтар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7 1 01 103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7 1 01 103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884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дельные мероприятия муниципальной  программ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884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азвитие малых форм хозяйствования в агропромышленном комплексе Приморско-Ахтар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884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1 01 6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00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1 01 6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1 01 8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1 01 8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Обеспечение безопасности населения муниципального образования Приморско-Ахтарский район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82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тдельные мероприятия муниципальной  программ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2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2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рганизация деятельности единой дежурно-диспетчерской служб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2 205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2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2 205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2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Развитие топливно-энергетического комплекса муниципального образования Приморско-Ахтарский район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16686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642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тдельные мероприятия муниципальной  программ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686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2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Газификация населенных пунктов Приморско-Ахтар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686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2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8 1 01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S06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686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2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8 1 01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S06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686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2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Управление муниципальными финансами муниципального образования Приморско-Ахтарский район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259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Совершенствование межбюджетных отношений в Приморско-Ахтарском район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259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Содействие сбалансированности бюджетов поселений Приморско-Ахтар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1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259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на поддержку мер по обеспечению сбалансированности бюджетов поселений Приморско-Ахтар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1 03 2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259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1 03 2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259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Содержание и контроль над состоянием объектов, находящихся в муниципальной собственности муниципального образования Приморско-Ахтарский район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ероприятия по выполнению работ и оказанию услуг по содержанию и текущему ремонту  объектов муниципальной собственности муниципального образования Приморско-Ахтар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32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одержание и обслуживание казны муниципа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 1 01 10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 1 01 10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Взнос на капитальный ремонт общего имущества в многоквартирных дома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 1 01 107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 1 01 107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ероприятия по выполнению работ и оказанию услуг по содержанию и текущему ремонту имущества, переданного в безвозмездное пользование органам местного самоуправления муниципального образования Приморско-Ахтарский район органами государственной вла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532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еализация иных мероприятий муниципальной программы муниципального образования Приморско-Ахтарский район «Содержание и контроль над состоянием объектов, находящихся в муниципальной собственности муниципального образования Приморско-Ахтарский район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 1 02 10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532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 1 02 10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532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Социальная поддержка граждан муниципального образования Приморско-Ахтарский район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2465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тдельные мероприятия муниципальной  программ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2465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еспечение дополнительных гарантий по социальной поддержке детей-сирот и детей, оставшихся без попечения родител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2465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 1 01 69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578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 1 01 69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52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 1 01 69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3525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 1 01 69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 1 01 69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 1 01 69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99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(отдыха) и обратн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 1 01 69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11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 1 01 69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11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 1 01 69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 1 01 69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 1 01 69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56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 1 01 69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7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 1 01 69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0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 1 01 69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76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 1 01 89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9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 1 01 89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9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 1 01 А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66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 1 01 А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66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Обеспечение деятельности представительного органа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0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3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Обеспечение деятельности местной админист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17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180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7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808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808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89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89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89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2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89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2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80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3 00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80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3 00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80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7 00 205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7 00 205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7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Внешний муниципальный финансовый контрол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10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0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 2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0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 2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0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 2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0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Обеспечение деятельности учреждений, обеспечивающих предоставление услуг (выполнение функций) в области общегосударственных вопрос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 3 00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3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 3 00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».</w:t>
            </w:r>
          </w:p>
        </w:tc>
      </w:tr>
      <w:tr>
        <w:trPr>
          <w:trHeight w:val="284" w:hRule="atLeast"/>
        </w:trPr>
        <w:tc>
          <w:tcPr>
            <w:tcW w:w="935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чальник финансового 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40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С.Г. Долинская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1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200"/>
        <w:contextualSpacing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09" w:top="1135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900285</wp:posOffset>
              </wp:positionH>
              <wp:positionV relativeFrom="page">
                <wp:posOffset>3586480</wp:posOffset>
              </wp:positionV>
              <wp:extent cx="320040" cy="49911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20040" cy="498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9.55pt;margin-top:282.45pt;width:25.15pt;height:39.2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Calibri" w:cs="Times New Roman"/>
                        <w:color w:val="auto"/>
                        <w:lang w:val="en-US" w:bidi="ar-SA"/>
                      </w:rPr>
                      <w:t>8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2">
    <w:name w:val="xl72"/>
    <w:basedOn w:val="Normal"/>
    <w:qFormat/>
    <w:pPr>
      <w:spacing w:lineRule="auto" w:line="240" w:before="280" w:after="280"/>
      <w:jc w:val="both"/>
      <w:textAlignment w:val="top"/>
    </w:pPr>
    <w:rPr>
      <w:rFonts w:eastAsia="Times New Roman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4">
    <w:name w:val="xl74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8">
    <w:name w:val="xl78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9">
    <w:name w:val="xl79"/>
    <w:basedOn w:val="Normal"/>
    <w:qFormat/>
    <w:pPr>
      <w:spacing w:lineRule="auto" w:line="240" w:before="280" w:after="280"/>
      <w:jc w:val="right"/>
      <w:textAlignment w:val="top"/>
    </w:pPr>
    <w:rPr>
      <w:rFonts w:eastAsia="Times New Roman"/>
    </w:rPr>
  </w:style>
  <w:style w:type="paragraph" w:styleId="Xl80">
    <w:name w:val="xl80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eastAsia="Times New Roman"/>
      <w:b/>
      <w:bCs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7">
    <w:name w:val="xl87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6">
    <w:name w:val="xl10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108">
    <w:name w:val="xl108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2:38:00Z</dcterms:created>
  <dc:creator>Овчинникова Е.Л.</dc:creator>
  <dc:description/>
  <cp:keywords/>
  <dc:language>en-US</dc:language>
  <cp:lastModifiedBy>Альбина А. Султанова</cp:lastModifiedBy>
  <cp:lastPrinted>2024-11-22T15:40:00Z</cp:lastPrinted>
  <dcterms:modified xsi:type="dcterms:W3CDTF">2024-11-22T12:41:00Z</dcterms:modified>
  <cp:revision>3</cp:revision>
  <dc:subject/>
  <dc:title/>
</cp:coreProperties>
</file>