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snapToGrid w:val="false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7"/>
        <w:gridCol w:w="5757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389255</wp:posOffset>
                      </wp:positionV>
                      <wp:extent cx="3150870" cy="3680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368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9653" w:leader="none"/>
                                          </w:tabs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9653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 решению Совета муниципального    образования Приморско-Ахтарский  муниципальный округ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9653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раснодарского кра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9653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2.11.2024 № 8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9653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Приложение 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9653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 решению Совета муниципального            образования Приморско-Ахтарский район   «О бюджете муниципального образования Приморско-Ахтарский район на 2024 год и  на плановы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9653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ериод 2025 и 2026 годов»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9653" w:leader="none"/>
                                          </w:tabs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от 21.12.2023 № 404  (в редакции            решения Совета муниципального           образования Приморско-Ахтарский муниципальный округ Краснодарского края от 22.11.2024 № 85)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1pt;height:289.8pt;mso-wrap-distance-left:9pt;mso-wrap-distance-right:0pt;mso-wrap-distance-top:0pt;mso-wrap-distance-bottom:0pt;margin-top:30.65pt;mso-position-vertical-relative:page;margin-left:2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муниципального    образования Приморско-Ахтарский  муниципальный округ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аснодарского кра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2.11.2024 № 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муниципального            образования Приморско-Ахтарский район   «О бюджете муниципального образования Приморско-Ахтарский район на 2024 год и 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ериод 2025 и 2026 годов»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21.12.2023 № 404  (в редакции            решения Совета муниципального           образования Приморско-Ахтарский муниципальный округ Краснодарского края от 22.11.2024 № 85)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другим бюджетам бюджетной системы  Российской Федерации, на 2024 г</w:t>
      </w:r>
      <w:r>
        <w:rPr>
          <w:b/>
          <w:sz w:val="28"/>
        </w:rPr>
        <w:t xml:space="preserve">од и плановы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иод 2025 и 2026 годов</w:t>
      </w:r>
    </w:p>
    <w:tbl>
      <w:tblPr>
        <w:tblW w:w="10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  <w:gridCol w:w="239"/>
      </w:tblGrid>
      <w:tr>
        <w:trPr>
          <w:trHeight w:val="904" w:hRule="atLeast"/>
        </w:trPr>
        <w:tc>
          <w:tcPr>
            <w:tcW w:w="9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1748"/>
              <w:gridCol w:w="1748"/>
              <w:gridCol w:w="1748"/>
            </w:tblGrid>
            <w:tr>
              <w:trPr/>
              <w:tc>
                <w:tcPr>
                  <w:tcW w:w="4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ежбюджетного трансферта</w:t>
                  </w:r>
                </w:p>
              </w:tc>
              <w:tc>
                <w:tcPr>
                  <w:tcW w:w="52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9115,0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700,0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700,0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Дотации местным бюджетам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0,0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0,0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0,0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 местным бюджетам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115,0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финансового управления             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Г. Долинск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А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А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32:00Z</dcterms:created>
  <dc:creator>Гокова Ольга Борисовна</dc:creator>
  <dc:description/>
  <dc:language>en-US</dc:language>
  <cp:lastModifiedBy>Альбина А. Султанова</cp:lastModifiedBy>
  <cp:lastPrinted>2024-11-22T15:31:00Z</cp:lastPrinted>
  <dcterms:modified xsi:type="dcterms:W3CDTF">2024-11-22T12:32:00Z</dcterms:modified>
  <cp:revision>2</cp:revision>
  <dc:subject/>
  <dc:title>Приложение 3</dc:title>
</cp:coreProperties>
</file>