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firstLine="5400"/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579755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28 марта 2025 года                                                                                         № 177 </w:t>
      </w:r>
      <w:r>
        <w:rPr>
          <w:b/>
          <w:bCs/>
          <w:color w:val="000000"/>
          <w:szCs w:val="28"/>
        </w:rPr>
        <w:t>город Приморско-Ахтарск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/>
      </w:pPr>
      <w:r>
        <w:rPr>
          <w:b/>
          <w:szCs w:val="28"/>
        </w:rPr>
        <w:t xml:space="preserve">образования Приморско-Ахтарский муниципальный округ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 от 20 декабря 2024 года № 130 «О бюджете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Приморско-Ахтарский муниципальный округ Краснодарского края на 2025 год и на плановый период 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/>
      </w:pPr>
      <w:r>
        <w:rPr>
          <w:b/>
          <w:szCs w:val="28"/>
        </w:rPr>
        <w:t>2026 и 2027 годов»</w:t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 Совет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Р Е Ш И Л: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 xml:space="preserve">130 </w:t>
      </w:r>
      <w:r>
        <w:rPr>
          <w:rFonts w:cs="Times New Roman" w:ascii="Times New Roman" w:hAnsi="Times New Roman"/>
          <w:sz w:val="28"/>
        </w:rPr>
        <w:t xml:space="preserve">«О бюджете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 xml:space="preserve">            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на 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первом слова «в сумме  2512024,6   тыс. рублей» заменить словами «в сумме 2608770,9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в подпункте втором слова «в сумме  2546260,5   тыс. рублей» заменить словами «в сумме 2708263,7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  <w:lang w:eastAsia="en-US"/>
        </w:rPr>
      </w:pPr>
      <w:r>
        <w:rPr>
          <w:szCs w:val="28"/>
        </w:rPr>
        <w:t>в подпункте четвертом слова</w:t>
      </w:r>
      <w:r>
        <w:rPr>
          <w:szCs w:val="28"/>
          <w:lang w:eastAsia="en-US"/>
        </w:rPr>
        <w:t xml:space="preserve"> «в сумме 34235,9 тыс. рублей» заменить             словами «99492,8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) в пункте 1</w:t>
      </w:r>
      <w:r>
        <w:rPr>
          <w:szCs w:val="28"/>
        </w:rPr>
        <w:t xml:space="preserve"> части 2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первом слова «в сумме  2471506,5   тыс. рублей» заменить словами «в сумме 2652673,0 тыс. рублей», слова «в сумме  2291560,3   тыс. рублей» заменить словами «в сумме 2335585,2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в подпункте втором слова «в сумме  2471506,5   тыс. рублей» заменить словами «в сумме 2677673,0 тыс. рублей», слова «в сумме  2319619,9   тыс. рублей» заменить словами «в сумме 2363644,8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подпункт трети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«3) верхний предел муниципального внутреннего долга муниципального образования Приморско-Ахтарский муниципальный округ Краснодарского края на 1 января 2027 года в сумме 25000,0  тыс. рублей, в том числе верхний предел долга по муниципальным гарантиям муниципального образования Приморско-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rPr>
          <w:szCs w:val="28"/>
        </w:rPr>
      </w:pPr>
      <w:r>
        <w:rPr>
          <w:szCs w:val="28"/>
        </w:rPr>
        <w:t>Ахтарский муниципальный округ Краснодарского края в валюте                    Российской Федерации в сумме 0,0 тыс. рублей, и верхний предел                        муниципального внутреннего долга муниципального образования Приморско-Ахтарский муниципальный округ Краснодарского края на 1 января 2028 года в сумме 28059,6 тыс. рублей, в том числе верхний предел долга по                       муниципальным гарантиям муниципального образования Приморско-Ахтарский муниципальный округ Краснодарского края в валюте Российской Федерации в сумме 0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подпункт четверты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«4) дефицит бюджета муниципального образования Приморско-Ахтарский муниципальный округ Краснодарского края  на 2026 год в сумме 25000,0 тыс. рублей и на 2027 год в сумме 28059,6 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3) в пункте 5 части 1 слова «согласно приложениям 3-3.4» заменить              словами «согласно приложениям 3-3.5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4) в пункте 5 части 2 слова «согласно приложениям 4-4.4» заменить              словами «согласно приложениям 4-4.5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5) в пункте 5 части 3 слова «согласно приложениям 5-5.4» заменить            словами «согласно приложениям 5-5.5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6) в пункте 5 части 4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подпункте третьем слова «в сумме 1202,1 тыс. рублей» заменить словами «в сумме 10009,4 тыс. рублей», слова «в сумме 2159,9 тыс. рублей» заменить словами «в сумме 2535,4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подпункте четвертом слова «в сумме 30600,0 тыс. рублей» заменить     словами «в сумме 31235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7) в пункте 5 части 5 слова «согласно приложениям 6-6.1» заменить              словами «согласно приложениям 6-6.2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8) в пункте 6 части 1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подпункте первом слова «в сумме 41015,2 тыс. рублей» заменить словами «в сумме 55177,3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9) в пункте 11 часть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«5. Утвердить объем расходов на обслуживание муниципального долга муниципального образования Приморско-Ахтарский муниципальный округ Краснодарского края на 2025 год в сумме 0,0 тыс. рублей, на 2026 год в сумме 723,3 тыс. рублей и на 2027 год в сумме 1025,6 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10) пункт 14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дополнить частью 3 следующего содержания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«3. Установить, что положения части 2 настоящего пункта не                         распространяются на авансовые платежи по муниципальным контрактам,             контрактам (договорам) о поставке товаров, выполнении работ, оказании услуг, заключаемым в целях ликвидации чрезвычайных ситуаций и их последствий.»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4 следующего содержания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4. Установить, что в 2025 году при осуществлении </w:t>
      </w:r>
      <w:r>
        <w:rPr>
          <w:sz w:val="28"/>
          <w:szCs w:val="28"/>
        </w:rPr>
        <w:t>Управлением                  федерального казначейства по Краснодарскому краю</w:t>
      </w:r>
      <w:r>
        <w:rPr>
          <w:sz w:val="28"/>
          <w:szCs w:val="28"/>
          <w:shd w:fill="FFFFFF" w:val="clear"/>
        </w:rPr>
        <w:t xml:space="preserve"> казначейского                        сопровождения средств, определенных пунктами 6, 7 и 9 части 2 настоящего пункта, перечисление средств осуществляется с лицевых счетов участников казначейского сопровождения, открытых в </w:t>
      </w:r>
      <w:r>
        <w:rPr>
          <w:sz w:val="28"/>
          <w:szCs w:val="28"/>
        </w:rPr>
        <w:t>Управлении федерального                   казначейства по Краснодарскому краю</w:t>
      </w:r>
      <w:r>
        <w:rPr>
          <w:sz w:val="28"/>
          <w:szCs w:val="28"/>
          <w:shd w:fill="FFFFFF" w:val="clear"/>
        </w:rPr>
        <w:t xml:space="preserve"> заказчикам по контрактам (договорам), заключаемым в целях приобретения строительных материалов и 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</w:t>
      </w:r>
      <w:r>
        <w:rPr>
          <w:sz w:val="28"/>
          <w:szCs w:val="28"/>
        </w:rPr>
        <w:t>Управление федерального казначейства по Краснодарскому краю</w:t>
      </w:r>
      <w:r>
        <w:rPr>
          <w:sz w:val="28"/>
          <w:szCs w:val="28"/>
          <w:shd w:fill="FFFFFF" w:val="clear"/>
        </w:rPr>
        <w:t xml:space="preserve"> в порядке и по форме, которые установлены Правительством Российской Федерации.»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 xml:space="preserve">11) приложение  1 </w:t>
      </w:r>
      <w:r>
        <w:rPr>
          <w:szCs w:val="28"/>
        </w:rPr>
        <w:t>изложить в новой  редакции, согласно приложению  1 к настоящему решению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 xml:space="preserve">12) приложение  2 </w:t>
      </w:r>
      <w:r>
        <w:rPr>
          <w:szCs w:val="28"/>
        </w:rPr>
        <w:t>изложить в новой  редакции, согласно приложению  2 к настоящему решению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>13) дополнить приложением  3.5</w:t>
      </w:r>
      <w:r>
        <w:rPr>
          <w:szCs w:val="28"/>
        </w:rPr>
        <w:t>, согласно приложению  3 к настоящему решению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>14) дополнить приложением  4.5</w:t>
      </w:r>
      <w:r>
        <w:rPr>
          <w:szCs w:val="28"/>
        </w:rPr>
        <w:t>, согласно приложению  4 к настоящему решению;</w:t>
      </w:r>
    </w:p>
    <w:p>
      <w:pPr>
        <w:pStyle w:val="Normal"/>
        <w:ind w:firstLine="720"/>
        <w:rPr>
          <w:szCs w:val="28"/>
        </w:rPr>
      </w:pPr>
      <w:r>
        <w:rPr>
          <w:rFonts w:cs="Courier New"/>
          <w:szCs w:val="28"/>
        </w:rPr>
        <w:t>15) дополнить приложением  5.5</w:t>
      </w:r>
      <w:r>
        <w:rPr>
          <w:szCs w:val="28"/>
        </w:rPr>
        <w:t>, согласно приложению  5 к настоящему решению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>16) дополнить приложением  6.2</w:t>
      </w:r>
      <w:r>
        <w:rPr>
          <w:szCs w:val="28"/>
        </w:rPr>
        <w:t>, согласно приложению  6 к настоящему решению;</w:t>
      </w:r>
    </w:p>
    <w:p>
      <w:pPr>
        <w:pStyle w:val="Normal"/>
        <w:ind w:firstLine="720"/>
        <w:rPr>
          <w:szCs w:val="28"/>
        </w:rPr>
      </w:pPr>
      <w:r>
        <w:rPr>
          <w:rFonts w:cs="Courier New"/>
          <w:szCs w:val="28"/>
        </w:rPr>
        <w:t xml:space="preserve">17) приложение  7 </w:t>
      </w:r>
      <w:r>
        <w:rPr>
          <w:szCs w:val="28"/>
        </w:rPr>
        <w:t>изложить в новой  редакции, согласно                         приложению  7 к настоящему решению;</w:t>
      </w:r>
    </w:p>
    <w:p>
      <w:pPr>
        <w:pStyle w:val="Normal"/>
        <w:ind w:firstLine="720"/>
        <w:rPr/>
      </w:pPr>
      <w:r>
        <w:rPr>
          <w:rFonts w:cs="Courier New"/>
          <w:szCs w:val="28"/>
        </w:rPr>
        <w:t xml:space="preserve">18) приложение  8 </w:t>
      </w:r>
      <w:r>
        <w:rPr>
          <w:szCs w:val="28"/>
        </w:rPr>
        <w:t>изложить в новой  редакции, согласно приложению  8 к настоящему решению.</w:t>
      </w:r>
    </w:p>
    <w:p>
      <w:pPr>
        <w:pStyle w:val="Normal"/>
        <w:ind w:firstLine="720"/>
        <w:rPr>
          <w:rFonts w:eastAsia="Calibri"/>
          <w:szCs w:val="28"/>
        </w:rPr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муниципальный округ Краснодарского края разместить настоящее решение в сети «Интернет» на официальном сайте администрации муниципального         образования Приморско-Ахтарский муниципальный округ Краснодарского края  и </w:t>
      </w:r>
      <w:r>
        <w:rPr>
          <w:rFonts w:eastAsia="Calibri"/>
          <w:szCs w:val="28"/>
        </w:rPr>
        <w:t>официально опубликовать настоящее решение в периодическом печатном      издании.</w:t>
      </w:r>
    </w:p>
    <w:p>
      <w:pPr>
        <w:pStyle w:val="Normal"/>
        <w:ind w:firstLine="720"/>
        <w:rPr>
          <w:szCs w:val="28"/>
          <w:shd w:fill="FFFFFF" w:val="clear"/>
        </w:rPr>
      </w:pPr>
      <w:r>
        <w:rPr>
          <w:szCs w:val="28"/>
        </w:rPr>
        <w:t>3. Настоящее решение вступает в силу после его официального         опубликования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             В.А. Лоз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ы муниципального образов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/>
      </w:pPr>
      <w:r>
        <w:rPr>
          <w:szCs w:val="28"/>
        </w:rPr>
        <w:t xml:space="preserve">округ Краснодарского края                                                                  Е.В. Путинцев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16"/>
      <w:jc w:val="right"/>
    </w:pPr>
    <w:rPr>
      <w:rFonts w:eastAsia="Calibri"/>
      <w:sz w:val="24"/>
      <w:szCs w:val="28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1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Style33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Style34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2:00Z</dcterms:created>
  <dc:creator>КауноваСВ</dc:creator>
  <dc:description/>
  <cp:keywords/>
  <dc:language>en-US</dc:language>
  <cp:lastModifiedBy>Совет</cp:lastModifiedBy>
  <cp:lastPrinted>2025-03-25T09:17:00Z</cp:lastPrinted>
  <dcterms:modified xsi:type="dcterms:W3CDTF">2025-03-26T12:47:00Z</dcterms:modified>
  <cp:revision>3</cp:revision>
  <dc:subject/>
  <dc:title>Вносится</dc:title>
</cp:coreProperties>
</file>