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65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28.03.2025 № 17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(</w:t>
            </w:r>
            <w:r>
              <w:rPr>
                <w:sz w:val="28"/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от 28.03.2025 № 17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  <w:gridCol w:w="5387"/>
        <w:gridCol w:w="239"/>
        <w:gridCol w:w="239"/>
      </w:tblGrid>
      <w:tr>
        <w:trPr>
          <w:trHeight w:val="80" w:hRule="atLeast"/>
        </w:trPr>
        <w:tc>
          <w:tcPr>
            <w:tcW w:w="9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 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Приморско-Ахтар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округ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5 год и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 1.</w:t>
            </w:r>
            <w:r>
              <w:rPr>
                <w:b/>
                <w:sz w:val="28"/>
                <w:szCs w:val="28"/>
              </w:rPr>
              <w:t xml:space="preserve"> Программа муниципальных внутренних заимствований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Приморско-Ахтар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Краснодарского края на 2025 год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tbl>
            <w:tblPr>
              <w:tblW w:w="96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7229"/>
              <w:gridCol w:w="1701"/>
            </w:tblGrid>
            <w:tr>
              <w:trPr>
                <w:tblHeader w:val="true"/>
                <w:trHeight w:val="70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6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7229"/>
              <w:gridCol w:w="1701"/>
            </w:tblGrid>
            <w:tr>
              <w:trPr>
                <w:tblHeader w:val="true"/>
                <w:trHeight w:val="70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ные кредиты, привлеченные в бюджет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Приморско-Ахтарски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й округ Краснодарского края из других бюджетов бюджетной системы Российской Федерации, всего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влечение (предельный срок погашения – до 5 лет) 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едиты, привлеченные в бюджет муниципаль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Приморско-Ахтарский муниципальный округ Краснодарского края от кредитных организаций, всего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влечение (предельный срок погашения – до 10 лет) 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—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</w:tbl>
          <w:p>
            <w:pPr>
              <w:pStyle w:val="Normal"/>
              <w:ind w:left="1843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Приморско-Ахтар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Краснодарского края на 2026 и 2027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(тыс. рублей)</w:t>
            </w:r>
          </w:p>
          <w:tbl>
            <w:tblPr>
              <w:tblW w:w="96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5387"/>
              <w:gridCol w:w="1758"/>
              <w:gridCol w:w="1786"/>
            </w:tblGrid>
            <w:tr>
              <w:trPr>
                <w:trHeight w:val="70" w:hRule="atLeast"/>
              </w:trPr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ъем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6 го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7 год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Бюджетные кредиты, привлеченные в бюджет муниципального образования Приморско-Ахтарский муниципальный округ Краснодарского края из других бюджетов бюджетной системы                 Российской Федерации, всего 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5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ind w:left="26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5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627" w:leader="none"/>
                    </w:tabs>
                    <w:snapToGrid w:val="false"/>
                    <w:ind w:right="17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ind w:left="26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             погашения - до 5 лет)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ind w:right="5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ind w:left="26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ind w:right="5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диты, привлеченные в бюджет                 муниципального образования Приморско-Ахтарский муниципальный округ               Краснодарского края от кредитных                 организаций, всего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00,0</w:t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877" w:leader="none"/>
                    </w:tabs>
                    <w:ind w:left="403" w:right="17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59,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627" w:leader="none"/>
                    </w:tabs>
                    <w:snapToGrid w:val="false"/>
                    <w:ind w:right="176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влечение (предельный срок погашения - до 10 лет) 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25000,0</w:t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627" w:leader="none"/>
                    </w:tabs>
                    <w:ind w:right="17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059,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178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627" w:leader="none"/>
                    </w:tabs>
                    <w:ind w:right="17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муниципальный округ                         Краснодарского края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6:00Z</dcterms:created>
  <dc:creator>Гокова Ольга Борисовна</dc:creator>
  <dc:description/>
  <cp:keywords/>
  <dc:language>en-US</dc:language>
  <cp:lastModifiedBy>Совет</cp:lastModifiedBy>
  <cp:lastPrinted>2025-03-24T16:53:00Z</cp:lastPrinted>
  <dcterms:modified xsi:type="dcterms:W3CDTF">2025-03-26T12:46:00Z</dcterms:modified>
  <cp:revision>2</cp:revision>
  <dc:subject/>
  <dc:title>Приложение 32</dc:title>
</cp:coreProperties>
</file>