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 w:before="0" w:after="20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муниципальный округ Краснодарского края от 28.03.2025 № 177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Приложение 5.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 решению Совета муниципального образования Приморско-Ахтарский муниципальный округ Краснодарского края «О бюджете муниципального образования Приморско-Ахтарский муниципальный округ Краснодарского края на 2025 год и на плановый период 2026 и 2027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sz w:val="28"/>
                <w:szCs w:val="28"/>
              </w:rPr>
              <w:t>от 20.12.2024 № 130  (в редакции решения Совета муниципального     образования Приморско-Ахтарский муниципальный округ Краснодарского края                            от 28.03.2025 № 177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структуры расходов бюджета муниципального образования Приморско-Ахтарский муниципальный округ Краснодарского края на 2025 год и плановый период 2026 и 2027 год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усмотренной приложениями 5-5.4 к решению Совета муниципального образования Приморско-Ахтарский 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муниципальный округ Краснодарского края </w:t>
      </w:r>
      <w:r>
        <w:rPr>
          <w:rFonts w:eastAsia="Calibri"/>
          <w:b/>
          <w:kern w:val="0"/>
          <w:sz w:val="28"/>
          <w:szCs w:val="28"/>
          <w:lang w:eastAsia="en-US"/>
        </w:rPr>
        <w:t>«О бюджете муниципального образования Приморско-Ахтарский муниципальный округ Краснодарского края на 2025 год и на плановый период 2026 и 2027 годов»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iCs/>
          <w:sz w:val="20"/>
          <w:szCs w:val="20"/>
          <w:lang w:eastAsia="ru-RU"/>
        </w:rPr>
      </w:pPr>
      <w:r>
        <w:rPr>
          <w:rFonts w:eastAsia="Times New Roman"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  <w:tab w:val="left" w:pos="13227" w:leader="none"/>
          <w:tab w:val="right" w:pos="14570" w:leader="none"/>
        </w:tabs>
        <w:ind w:left="93" w:hanging="0"/>
        <w:rPr/>
      </w:pPr>
      <w:r>
        <w:rPr>
          <w:rFonts w:eastAsia="Times New Roman"/>
          <w:iCs/>
          <w:sz w:val="28"/>
          <w:szCs w:val="28"/>
          <w:lang w:eastAsia="ru-RU"/>
        </w:rPr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15693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1"/>
        <w:gridCol w:w="8472"/>
        <w:gridCol w:w="729"/>
        <w:gridCol w:w="455"/>
        <w:gridCol w:w="436"/>
        <w:gridCol w:w="1487"/>
        <w:gridCol w:w="455"/>
        <w:gridCol w:w="956"/>
        <w:gridCol w:w="985"/>
        <w:gridCol w:w="1037"/>
      </w:tblGrid>
      <w:tr>
        <w:trPr>
          <w:tblHeader w:val="true"/>
          <w:trHeight w:val="332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  <w:r>
              <w:rPr>
                <w:rFonts w:eastAsia="Times New Roman"/>
                <w:b/>
                <w:iCs/>
              </w:rPr>
              <w:t xml:space="preserve"> </w:t>
            </w:r>
            <w:r>
              <w:rPr>
                <w:b/>
                <w:iCs/>
              </w:rPr>
              <w:t>п/п</w:t>
            </w:r>
          </w:p>
        </w:tc>
        <w:tc>
          <w:tcPr>
            <w:tcW w:w="8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Вед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РЗ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ПР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ЦСР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ВР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зменения</w:t>
            </w:r>
          </w:p>
        </w:tc>
      </w:tr>
      <w:tr>
        <w:trPr>
          <w:trHeight w:val="33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uppressAutoHyphens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5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6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3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1"/>
        <w:gridCol w:w="8472"/>
        <w:gridCol w:w="729"/>
        <w:gridCol w:w="455"/>
        <w:gridCol w:w="436"/>
        <w:gridCol w:w="1487"/>
        <w:gridCol w:w="455"/>
        <w:gridCol w:w="956"/>
        <w:gridCol w:w="985"/>
        <w:gridCol w:w="1037"/>
      </w:tblGrid>
      <w:tr>
        <w:trPr>
          <w:tblHeader w:val="true"/>
          <w:trHeight w:val="1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uppressAutoHyphens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114" w:hanging="0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200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6166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024,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9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9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представительных органов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муниципальных образова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9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 0 00 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9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вет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0 2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9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 2 00 001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9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2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 2 00 001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9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администрация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9630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63391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941,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83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80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375,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 1 00 001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316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 1 00 001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16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е фон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80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75,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80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75,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Прочие непрограммные направления деятельности органов              местного само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80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75,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й фонд местной администра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100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80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75,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100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80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75,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83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 «Муниципальная политика и развитие гражданского    обществ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8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8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color w:val="000000"/>
                <w:lang w:eastAsia="ru-RU"/>
              </w:rPr>
              <w:t>Комплекс процессных мероприятий «Укрепление сплоченности граждан, проживающих на территории муниципального                  образования Приморско-</w:t>
            </w:r>
            <w:r>
              <w:rPr>
                <w:rFonts w:eastAsia="Times New Roman" w:cs="хтарский;Times New Roman" w:ascii="хтарский;Times New Roman" w:hAnsi="хтарский;Times New Roman"/>
                <w:color w:val="000000"/>
                <w:lang w:eastAsia="ru-RU"/>
              </w:rPr>
              <w:t>Ахтарский муниципальный округ                      Краснодарского кра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 3 01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8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hd w:fill="FFFFFF" w:val="clear"/>
              </w:rPr>
              <w:t>Мероприятия праздничных дней и памятных дат, проводимые администрацией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 3 01 105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8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 3 01 105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8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еспечение деятельности учреждений, обеспечивающих  предоставление услуг (выполнение функций) в области              общегосударственных вопро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5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24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Обеспечение хозяйственного обслужи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24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 3 00 00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24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 3 00 00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24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эконом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16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орожное хозяйство (дорожные фонды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416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сети автомобильных дорог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416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416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 процессных мероприятий «</w:t>
            </w:r>
            <w:r>
              <w:rPr>
                <w:iCs/>
                <w:color w:val="000000"/>
              </w:rPr>
              <w:t>Капитальный ремонт, ремонт, содержание автомобильных дорог общего пользования местного значения для обеспечения транспортной доступности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 3 01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416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color w:val="000000"/>
              </w:rPr>
              <w:t>Капитальный ремонт, ремонт, содержание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 3 01 9Д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416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 3 01 9Д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416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74095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53861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</w:rPr>
              <w:t>1064,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Коммунальное хозя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96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3861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64,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топливно-энергетического комплекс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5596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3010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64,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96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3010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64,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color w:val="000000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lang w:eastAsia="ru-RU"/>
              </w:rPr>
              <w:t xml:space="preserve"> «Газификация населенных пунктов Приморско-Ахтарского муниципального округа                   Краснодарского кра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 3 01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96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3010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64,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8 3 01 </w:t>
            </w:r>
            <w:r>
              <w:rPr>
                <w:bCs/>
                <w:iCs/>
                <w:lang w:val="en-US"/>
              </w:rPr>
              <w:t>S06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96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3010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64,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8 3 01 </w:t>
            </w:r>
            <w:r>
              <w:rPr>
                <w:bCs/>
                <w:iCs/>
                <w:lang w:val="en-US"/>
              </w:rPr>
              <w:t>S06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96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3010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64,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общественной инфраструктуры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2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4085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4085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/>
              <w:t>Комплекс процессных мероприятий «</w:t>
            </w:r>
            <w:r>
              <w:rPr>
                <w:shd w:fill="FFFFFF" w:val="clear"/>
              </w:rPr>
              <w:t>Модернизация объектов водоснабжени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 3 03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4085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Организация водоснабжения на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22 3 03 </w:t>
            </w:r>
            <w:r>
              <w:rPr>
                <w:bCs/>
                <w:iCs/>
                <w:lang w:val="en-US"/>
              </w:rPr>
              <w:t>S03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4085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2 3 03 S03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4085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Благоустро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12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«</w:t>
            </w:r>
            <w:r>
              <w:rPr>
                <w:bCs/>
              </w:rPr>
              <w:t>Развитие жилищно-коммунального хозяйства</w:t>
            </w:r>
            <w:r>
              <w:rPr>
                <w:rFonts w:eastAsia="Times New Roman"/>
                <w:bCs/>
                <w:lang w:eastAsia="ru-RU"/>
              </w:rPr>
              <w:t>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12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12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/>
                <w:lang w:eastAsia="ru-RU"/>
              </w:rPr>
              <w:t>«</w:t>
            </w:r>
            <w:r>
              <w:rPr/>
              <w:t>Благоустройство и улучшение санитарного состояния территории муниципального образования Приморско-Ахтарский муниципальный округ Краснодарского кра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 3 03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12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/>
              <w:t>Реализация инициативных  проектов в муниципальном образовании Приморско-Ахтарский муниципальный округ Краснодарского кр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 3 03 103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9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 3 03 103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9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Прочие мероприятия в области благоустрой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6 3 03 103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803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 3 03 103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803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дравоохране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4637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мбулаторная помощ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637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«</w:t>
            </w:r>
            <w:r>
              <w:rPr>
                <w:bCs/>
              </w:rPr>
              <w:t>Развитие здравоохранения</w:t>
            </w:r>
            <w:r>
              <w:rPr>
                <w:rFonts w:eastAsia="Times New Roman"/>
                <w:bCs/>
                <w:lang w:eastAsia="ru-RU"/>
              </w:rPr>
              <w:t>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637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637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lang w:eastAsia="ru-RU"/>
              </w:rPr>
              <w:t>Комплекс процессных мероприятий «</w:t>
            </w:r>
            <w:r>
              <w:rPr>
                <w:bCs/>
              </w:rPr>
              <w:t>Строительство зданий, включая проектно-изыскательские работы, для размещения фельдшерско-акушерских пунктов, фельдшерских пунктов, врачебных               амбулаторий и офисов врача общей практики, а также                         строительство иных объектов здравоохранения, начатое до               1 января 2019 года, необходимых для организации оказания                 медицинской помощи в соответствии с территориальной                      программой государственных гарантий бесплатного оказания               гражданам медицинской помощи в Краснодарском крае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 3 01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637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color w:val="000000"/>
              </w:rPr>
              <w:t>Осуществление отдельных государственных полномочий по     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             до 1 января 2019 года, необходимых для организации оказания             медицинской помощи в соответствии с территориальной              программой государственных гарантий бесплатного оказания           гражданам медицинской помощи в Краснодарском кра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 3 01 609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637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 3 01 609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637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7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храна семьи и дет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7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«</w:t>
            </w:r>
            <w:r>
              <w:rPr/>
              <w:t>Развитие жилищно-коммунального хозяйства</w:t>
            </w:r>
            <w:r>
              <w:rPr>
                <w:rFonts w:eastAsia="Times New Roman"/>
                <w:lang w:eastAsia="ru-RU"/>
              </w:rPr>
              <w:t>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7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7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/>
                <w:lang w:eastAsia="ru-RU"/>
              </w:rPr>
              <w:t>«</w:t>
            </w:r>
            <w:r>
              <w:rPr/>
              <w:t>Создание условий для      обеспечения доступным и комфортным жильем граждан               муниципального образования Приморско-Ахтарский                     муниципальный округ Краснодарского кра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 3 01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7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06 3 01 </w:t>
            </w:r>
            <w:r>
              <w:rPr>
                <w:iCs/>
                <w:lang w:val="en-US"/>
              </w:rPr>
              <w:t>L49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7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06 3 01 </w:t>
            </w:r>
            <w:r>
              <w:rPr>
                <w:iCs/>
                <w:lang w:val="en-US"/>
              </w:rPr>
              <w:t>L49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7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lang w:eastAsia="ru-RU"/>
              </w:rPr>
              <w:t>72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01,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72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1,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72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1,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lang w:eastAsia="ru-RU"/>
              </w:rPr>
              <w:t>Прочие непрограммные направления деятельности органов              местного само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72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1,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100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72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1,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100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72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1,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Финансовое управление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 1 00 001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76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 1 00 001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6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4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е образования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58746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4213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42083,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746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13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083,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школьное 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811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68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20,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 «Развитие образовани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811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68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20,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811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68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20,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 процессных мероприятий</w:t>
            </w:r>
            <w:r>
              <w:rPr/>
              <w:t xml:space="preserve"> «Развитие дошкольного         образования детей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 3 01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676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68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20,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1 608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676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68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20,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1 608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676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68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020,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 процессных мероприятий «</w:t>
            </w:r>
            <w:r>
              <w:rPr/>
              <w:t>Капитальный и текущий      ремонт, благоустройство территории, укрепление материально-технической базы учреждений, подведомственных управлению образования администрации          муниципального образования Приморско-Ахтарский                        муниципальный округ Краснодарского кра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4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Реализация иных мероприятий муниципальной программы             муниципального образования Приморско-Ахтарский                          муниципальный округ Краснодарского края «Развитие образовани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 3 08 105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83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105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83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капитальных и текущих ремонтов учреждений,            подведомственных управлению образования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106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64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106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64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щее 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334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7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62,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 «Развитие образовани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334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7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62,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334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7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62,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2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4450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4844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4721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2 608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4450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4844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4721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2 608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4450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4844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4721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Комплекс процессных мероприятий «</w:t>
            </w:r>
            <w:r>
              <w:rPr/>
              <w:t>Капитальный и текущий      ремонт, благоустройство территории, укрепление материально-технической базы учреждений, подведомственных управлению образования администрации          муниципального образования Приморско-Ахтарский                        муниципальный округ Краснодарского кра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457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Реализация иных мероприятий муниципальной программы             муниципального образования Приморско-Ахтарский                          муниципальный округ Краснодарского края «Развитие образовани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105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859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105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859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оведение капитальных и текущих ремонтов учреждений,            подведомственных управлению образования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106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59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106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59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Комплекс процессных мероприятий «Формирование                          востребованной системы оценки качества образования и                     образовательных      результато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11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35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26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41,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iCs/>
              </w:rPr>
              <w:t>Осуществление отдельных государственных полномочий по          материально-техническому обеспечению пунктов проведения          экзаменов для государственной итоговой аттестации по                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         компенсации за работу по подготовке и проведению                          государственной итоговой аттестации по образовательным           программам основного общего и среднего общего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11 625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35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26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41,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11 625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35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26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41,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iCs/>
              </w:rPr>
              <w:t>Дополнительное образование дет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9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 «Развитие образовани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9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9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Комплекс процессных мероприятий «Развитие дополнительного  образования детей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3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3 00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21116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2192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21961,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3 00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21116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2192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21961,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3 102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116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92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961,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3 102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0289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06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102,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3 102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2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58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59,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Комплекс процессных мероприятий «</w:t>
            </w:r>
            <w:r>
              <w:rPr/>
              <w:t>Капитальный и текущий      ремонт, благоустройство территории, укрепление материально-технической базы учреждений, подведомственных управлению образования администрации          муниципального образования Приморско-Ахтарский                        муниципальный округ Краснодарского кра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9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Реализация иных мероприятий муниципальной программы             муниципального образования Приморско-Ахтарский                          муниципальный округ Краснодарского края «Развитие образовани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105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9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105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9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ругие вопросы в области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09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 «Развитие образовани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14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Комплекс процессных мероприятий «</w:t>
            </w:r>
            <w:r>
              <w:rPr>
                <w:iCs/>
              </w:rPr>
              <w:t>Обеспечение деятельности централизованных бухгалтерий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 3 06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20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 3 06 00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5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82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994,0</w:t>
            </w:r>
          </w:p>
        </w:tc>
      </w:tr>
      <w:tr>
        <w:trPr>
          <w:trHeight w:val="2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iCs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 3 06 00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5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82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994,0</w:t>
            </w:r>
          </w:p>
        </w:tc>
      </w:tr>
      <w:tr>
        <w:trPr>
          <w:trHeight w:val="2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iCs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 3 06 608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6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2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94,0</w:t>
            </w:r>
          </w:p>
        </w:tc>
      </w:tr>
      <w:tr>
        <w:trPr>
          <w:trHeight w:val="2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iCs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 3 06 608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2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94,0</w:t>
            </w:r>
          </w:p>
        </w:tc>
      </w:tr>
      <w:tr>
        <w:trPr>
          <w:trHeight w:val="2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iCs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 3 06 608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Организация отдыха детей в каникулярное врем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99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99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color w:val="000000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lang w:eastAsia="ru-RU"/>
              </w:rPr>
              <w:t xml:space="preserve"> «Обеспечение отдыха детей в каникулярное время в муниципальном образовании Приморско-Ахтарский муниципальный округ Краснодарского кра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3 01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99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3 01 103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99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3 01 103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19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3 01 103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67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5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правление культуры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373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1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ругие вопросы в области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Организация отдыха детей в каникулярное врем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color w:val="000000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lang w:eastAsia="ru-RU"/>
              </w:rPr>
              <w:t xml:space="preserve"> «Обеспечение отдыха детей в каникулярное время в муниципальном образовании Приморско-Ахтарский муниципальный округ Краснодарского кра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 3 01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 3 01 103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 3 01 103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 3 01 103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93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льту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193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культуры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193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193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2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rFonts w:eastAsia="Times New Roman"/>
                <w:iCs/>
                <w:lang w:eastAsia="ru-RU"/>
              </w:rPr>
              <w:t>Комплекс процессных мероприятий «</w:t>
            </w:r>
            <w:r>
              <w:rPr>
                <w:iCs/>
              </w:rPr>
              <w:t>Обеспечение деятельности учреждений культурно-досугового тип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 3 02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98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iCs/>
                <w:color w:val="000000"/>
              </w:rPr>
            </w:pPr>
            <w:r>
              <w:rPr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 3 02 00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98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 3 02 00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98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Комплекс процессных мероприятий «Капитальные и текущие ремонты, благоустройство территории, материально-техническое обеспечение учреждений, подведомственных управлению культуры администрации муниципального образования Приморско-Ахтарский муниципальный округ Краснодарского кра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 3 09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еализация иных мероприятий муниципальной программы муниципального образования Приморско-Ахтарский муниципальный округ Краснодарского края «Развитие культуры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 3 09 105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 3 09 105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6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тдел физической культуры и спорта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8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ругие вопросы в области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Организация отдыха детей в каникулярное врем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 0 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color w:val="000000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lang w:eastAsia="ru-RU"/>
              </w:rPr>
              <w:t xml:space="preserve"> «Обеспечение отдыха детей в каникулярное время в муниципальном образовании Приморско-Ахтарский муниципальный округ Краснодарского кра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 3 01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 3 01 103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 3 01 103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Физическая культура и спор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08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изическая культу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08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физической культуры и спорт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08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08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 процессных мероприятий «</w:t>
            </w:r>
            <w:r>
              <w:rPr/>
              <w:t>Обеспечение эффективности функционирования учреждений и организаций сферы физической культуры и спорта  муниципального образования Приморско-Ахтарский муниципальный округ Краснодарского кра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3 02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23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3 02 00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23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3 02 00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23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Комплекс процессных мероприятий «</w:t>
            </w:r>
            <w:r>
              <w:rPr>
                <w:rFonts w:eastAsia="Times New Roman"/>
                <w:lang w:eastAsia="ru-RU"/>
              </w:rPr>
              <w:t>Капитальные и текущие           ремонты, материально-техническое обеспечение муниципальных учреждений физической культуры и спорт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3 03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839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</w:rPr>
              <w:t>Реализация иных мероприятий муниципальной программы муниципального образования Приморско-Ахтарский муниципальный округ Краснодарского края «Развитие физической культуры и спорт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3 03 105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839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3 03 105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839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Комплекс процессных мероприятий «</w:t>
            </w:r>
            <w:r>
              <w:rPr>
                <w:iCs/>
              </w:rPr>
              <w:t>Проведение физкультурно-спортивных мероприятий, участие сборных команд в различного уровня соревнованиях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3 04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0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</w:rPr>
              <w:t>Реализация иных мероприятий муниципальной программы муниципального образования Приморско-Ахтарский муниципальный округ Краснодарского края «Развитие физической культуры и спорт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3 04 105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0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3 04 105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0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7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словно утвержденные расхо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3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овно утвержденные расхо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3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Г. 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" w:top="58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хтарский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059035</wp:posOffset>
              </wp:positionH>
              <wp:positionV relativeFrom="page">
                <wp:posOffset>3773805</wp:posOffset>
              </wp:positionV>
              <wp:extent cx="330200" cy="463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Arial Unicode MS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05pt;margin-top:297.15pt;width:25.95pt;height:36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Arial Unicode MS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42:00Z</dcterms:created>
  <dc:creator>Черкашина</dc:creator>
  <dc:description/>
  <cp:keywords/>
  <dc:language>en-US</dc:language>
  <cp:lastModifiedBy>Совет</cp:lastModifiedBy>
  <cp:lastPrinted>2014-12-18T12:19:00Z</cp:lastPrinted>
  <dcterms:modified xsi:type="dcterms:W3CDTF">2025-03-26T12:42:00Z</dcterms:modified>
  <cp:revision>2</cp:revision>
  <dc:subject/>
  <dc:title/>
</cp:coreProperties>
</file>