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938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rPr/>
            </w:pPr>
            <w:r>
              <w:rPr/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к решению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Приморско-Ахтарский муниципальный округ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>Краснодарского края от 28.03.2025 № 17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>«Приложение 4.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left="34" w:hanging="34"/>
              <w:rPr/>
            </w:pPr>
            <w:r>
              <w:rPr/>
              <w:t>к решению Совета муниципального образования                   Приморско-Ахтарский муниципальный округ Краснодарского края «О бюджете   муниципального    образования Приморско-Ахтарский  муниципальный округ Краснодарского края на 2025 год    и на плановый период 2026 и 2027  годов»                              от 20.12.2024 № 130 (в редакции решения Совета                            муниципального     образования Приморско-Ахтарский                   муниципальный округ Краснодарского края                                            от 28.03.2025 № 177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firstLine="1161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spacing w:lineRule="auto" w:line="240" w:before="0" w:after="0"/>
        <w:ind w:right="253" w:hanging="0"/>
        <w:jc w:val="center"/>
        <w:rPr/>
      </w:pPr>
      <w:r>
        <w:rPr>
          <w:b/>
        </w:rPr>
        <w:t xml:space="preserve">распределения бюджетных ассигнований по целевым статьям (муниципальным программам </w:t>
      </w:r>
    </w:p>
    <w:p>
      <w:pPr>
        <w:pStyle w:val="Normal"/>
        <w:spacing w:lineRule="auto" w:line="240" w:before="0" w:after="0"/>
        <w:ind w:right="253" w:hanging="0"/>
        <w:jc w:val="center"/>
        <w:rPr/>
      </w:pPr>
      <w:r>
        <w:rPr>
          <w:b/>
        </w:rPr>
        <w:t xml:space="preserve">муниципального образования Приморско-Ахтарский муниципальный округ Краснодарского края и непрограммным  направлениям деятельности),  группам видов расходов классификации расходов бюджетов  </w:t>
      </w:r>
    </w:p>
    <w:p>
      <w:pPr>
        <w:pStyle w:val="Normal"/>
        <w:spacing w:lineRule="auto" w:line="240" w:before="0" w:after="0"/>
        <w:ind w:right="253" w:hanging="0"/>
        <w:jc w:val="center"/>
        <w:rPr/>
      </w:pPr>
      <w:r>
        <w:rPr>
          <w:b/>
        </w:rPr>
        <w:t>на 2025 год и плановый период 2026 и 2027 годов, предусмотренного приложениями 4-4.4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к решению Совета муниципального образования Приморско-Ахтарский муниципальный округ Краснодарского края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Приморско-Ахтарский муниципальный округ Краснодарского края 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>на 2025 год и на плановый период 2026 и 2027 годов»</w:t>
      </w:r>
    </w:p>
    <w:p>
      <w:pPr>
        <w:pStyle w:val="Normal"/>
        <w:spacing w:before="0" w:after="0"/>
        <w:contextualSpacing/>
        <w:rPr>
          <w:b/>
          <w:b/>
          <w:iCs/>
          <w:sz w:val="4"/>
          <w:szCs w:val="4"/>
        </w:rPr>
      </w:pPr>
      <w:r>
        <w:rPr>
          <w:b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right="626" w:hanging="0"/>
        <w:jc w:val="right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(тыс. рублей)</w:t>
      </w:r>
    </w:p>
    <w:p>
      <w:pPr>
        <w:pStyle w:val="Normal"/>
        <w:spacing w:before="0" w:after="0"/>
        <w:contextualSpacing/>
        <w:rPr>
          <w:rFonts w:eastAsia="Times New Roman"/>
          <w:iCs/>
          <w:sz w:val="4"/>
          <w:szCs w:val="4"/>
          <w:lang w:eastAsia="ru-RU"/>
        </w:rPr>
      </w:pPr>
      <w:r>
        <w:rPr>
          <w:rFonts w:eastAsia="Times New Roman"/>
          <w:iCs/>
          <w:sz w:val="4"/>
          <w:szCs w:val="4"/>
          <w:lang w:eastAsia="ru-RU"/>
        </w:rPr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435"/>
        <w:gridCol w:w="1843"/>
        <w:gridCol w:w="709"/>
        <w:gridCol w:w="1133"/>
        <w:gridCol w:w="1134"/>
        <w:gridCol w:w="1277"/>
      </w:tblGrid>
      <w:tr>
        <w:trPr>
          <w:tblHeader w:val="true"/>
          <w:trHeight w:val="284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8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Изменения</w:t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27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435"/>
        <w:gridCol w:w="425"/>
        <w:gridCol w:w="1418"/>
        <w:gridCol w:w="709"/>
        <w:gridCol w:w="709"/>
        <w:gridCol w:w="424"/>
        <w:gridCol w:w="1134"/>
        <w:gridCol w:w="1277"/>
      </w:tblGrid>
      <w:tr>
        <w:trPr>
          <w:tblHeader w:val="true"/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62003,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6166,5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44024,9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 «Развитие образовани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537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42139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42083,2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37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2139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2083,2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Развитие дошкольного         образования детей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7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068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020,6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             получение общедоступного и бесплатного образования в               муниципальных дошкольных и общеобразовательных организациях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7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068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020,6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7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068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020,6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44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4844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4721,0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          получение общедоступного и бесплатного образования в               муниципальных дошкольных и общеобразовательных организациях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44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4844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4721,0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44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4844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4721,0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                       муниципальных учрежден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21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21921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21961,8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21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21921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21961,8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3 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1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1921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1961,8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3 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1063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1102,1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3 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58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59,7</w:t>
            </w:r>
          </w:p>
        </w:tc>
      </w:tr>
      <w:tr>
        <w:trPr>
          <w:trHeight w:val="355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iCs/>
                <w:sz w:val="24"/>
                <w:szCs w:val="24"/>
              </w:rPr>
              <w:t>Обеспечение деятельности централизованных бухгалтерий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505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                    муниципальных учрежден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6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822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994,0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           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6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822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994,0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        получение общедоступного и бесплатного образования в              муниципальных дошкольных и общеобразовательных организациях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6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22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4,0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             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6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22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4,0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6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sz w:val="24"/>
                <w:szCs w:val="24"/>
              </w:rPr>
              <w:t>Капитальный и текущий      ремонт, благоустройство территории, укрепление материально-технической базы учреждений, подведомственных управлению        образования администрации          муниципального образования Приморско-Ахтарский муниципальный округ Краснодарского кра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20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иных мероприятий муниципальной программы             муниципального образования Приморско-Ахтарский                          муниципальный округ Краснодарского края «Развитие образовани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8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4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8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4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капитальных и текущих ремонтов учреждений,            подведомственных управлению образования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8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5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8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5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 процессных мероприятий «Формирование                          востребованной системы оценки качества образования и                     образовательных      результатов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1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26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41,6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Осуществление отдельных государственных полномочий по          материально-техническому обеспечению пунктов проведения   экзаменов для государственной итоговой аттестации по 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         компенсации за работу по подготовке и проведению  государственной итоговой аттестации по образовательным  программам основного общего и среднего общего образова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11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26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41,6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11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26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41,6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культуры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19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87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19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iCs/>
                <w:sz w:val="24"/>
                <w:szCs w:val="24"/>
              </w:rPr>
              <w:t>Обеспечение деятельности учреждений культурно-досугового типа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2 3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                     муниципальных учрежден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2 3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2 3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омплекс процессных мероприятий «Капитальные и текущие ремонты, благоустройство территории, материально-техническое обеспечение учреждений, подведомственных управлению культуры администрации муниципального образования Приморско-Ахтарский муниципальный округ Краснодарского кра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2 3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муниципальный округ Краснодарского края «Развитие культуры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 3 09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 3 09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физической культуры и спорта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40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0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sz w:val="24"/>
                <w:szCs w:val="24"/>
              </w:rPr>
              <w:t>Обеспечение эффективности функционирования учреждений и организаций сферы физической культуры и спорта  муниципального образования Приморско-Ахтарский муниципальный округ Краснодарского кра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3 3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2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                муниципальных учрежден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3 3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2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3 3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2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е и текущие           ремонты, материально-техническое обеспечение муниципальных учреждений физической культуры и спорта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3 3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8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муниципальный округ Краснодарского края «Развитие физической культуры и спорта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3 03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3 03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iCs/>
                <w:sz w:val="24"/>
                <w:szCs w:val="24"/>
              </w:rPr>
              <w:t>Проведение физкультурно-спортивных мероприятий, участие сборных команд в различного уровня соревнованиях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3 3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муниципальный округ Краснодарского края «Развитие физической культуры и спорта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3 3 04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3 3 04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Организация отдыха детей в каникулярное врем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53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3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Обеспечение отдыха детей в каникулярное время в муниципальном образовании Приморско-Ахтарский муниципальный округ Краснодарского кра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5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3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5 3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3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5 3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5 3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8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«</w:t>
            </w:r>
            <w:r>
              <w:rPr>
                <w:b/>
                <w:sz w:val="24"/>
                <w:szCs w:val="24"/>
              </w:rPr>
              <w:t>Развитие жилищно-коммунального хозяйства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87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187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sz w:val="24"/>
                <w:szCs w:val="24"/>
              </w:rPr>
              <w:t>Создание условий для      обеспечения доступным и комфортным жильем граждан               муниципального образования Приморско-Ахтарский                     муниципальный округ Краснодарского кра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 xml:space="preserve">06 3 01 </w:t>
            </w:r>
            <w:r>
              <w:rPr>
                <w:rFonts w:eastAsia="Times New Roman"/>
                <w:bCs/>
                <w:iCs/>
                <w:sz w:val="24"/>
                <w:szCs w:val="24"/>
                <w:lang w:val="en-US" w:eastAsia="ru-RU"/>
              </w:rPr>
              <w:t>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 xml:space="preserve">06 3 01 </w:t>
            </w:r>
            <w:r>
              <w:rPr>
                <w:rFonts w:eastAsia="Times New Roman"/>
                <w:bCs/>
                <w:iCs/>
                <w:sz w:val="24"/>
                <w:szCs w:val="24"/>
                <w:lang w:val="en-US" w:eastAsia="ru-RU"/>
              </w:rPr>
              <w:t>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val="en-US" w:eastAsia="ru-RU"/>
              </w:rPr>
              <w:t>3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sz w:val="24"/>
                <w:szCs w:val="24"/>
              </w:rPr>
              <w:t>Благоустройство и улучшение санитарного состояния территории муниципального образования Приморско-Ахтарский муниципальный округ Краснодарского кра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06 3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181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инициативных  проектов в муниципальном образовании Приморско-Ахтарский муниципальный округ Краснодарского кра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06 3 03 10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06 3 03 10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очие мероприятия в области благоустройства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06 3 03 10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180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06 3 03 10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180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«</w:t>
            </w:r>
            <w:r>
              <w:rPr>
                <w:b/>
                <w:sz w:val="24"/>
                <w:szCs w:val="24"/>
              </w:rPr>
              <w:t>Развитие здравоохранения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46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1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46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Строительство зданий,  включая проектно-изыскательские работы, для размещения  фельдшерско-акушерских пунктов, фельдшерских пунктов,  врачебных  амбулаторий и офисов врача общей практики, а также    строительство иных объектов здравоохранения, начатое до               1 января 2019 года, необходимых для организации оказания   медицинской помощи в соответствии с территориальной программой государственных гарантий бесплатного оказания   гражданам медицинской помощи в Краснодарском крае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12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46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    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             до 1 января 2019 года, необходимых для организации оказания             медицинской помощи в соответствии с территориальной              программой государственных гарантий бесплатного оказания           гражданам медицинской помощи в Краснодарском крае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12 3 01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46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                       (муниципальной) собственност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12 3 01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46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 «Муниципальная политика и развитие гражданского    общества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5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6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«Укрепление сплоченности граждан, проживающих на территории муниципального                  образования Приморско-</w:t>
            </w:r>
            <w:r>
              <w:rPr>
                <w:rFonts w:eastAsia="Times New Roman" w:cs="хтарский;Times New Roman" w:ascii="хтарский;Times New Roman" w:hAnsi="хтарский;Times New Roman"/>
                <w:color w:val="000000"/>
                <w:sz w:val="24"/>
                <w:szCs w:val="24"/>
                <w:lang w:eastAsia="ru-RU"/>
              </w:rPr>
              <w:t>Ахтарский муниципальный округ                      Краснодарского кра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6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раздничных дней и памятных дат, проводимые      администрацией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6 3 01 1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6 3 01 1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топливно-энергетического комплекса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559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1301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064,9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8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59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301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64,9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Газификация населенных пунктов Приморско-Ахтарского муниципального округа                   Краснодарского кра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8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59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301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64,9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18 3 01 </w:t>
            </w:r>
            <w:r>
              <w:rPr>
                <w:rFonts w:eastAsia="Times New Roman"/>
                <w:iCs/>
                <w:sz w:val="24"/>
                <w:szCs w:val="24"/>
                <w:lang w:val="en-US" w:eastAsia="ru-RU"/>
              </w:rPr>
              <w:t>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59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301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64,9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апитальные вложения в объекты государственной                          (муниципальной) собственност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18 3 01 </w:t>
            </w:r>
            <w:r>
              <w:rPr>
                <w:rFonts w:eastAsia="Times New Roman"/>
                <w:iCs/>
                <w:sz w:val="24"/>
                <w:szCs w:val="24"/>
                <w:lang w:val="en-US" w:eastAsia="ru-RU"/>
              </w:rPr>
              <w:t>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59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301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64,9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сети автомобильных дорог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 xml:space="preserve">20 0 </w:t>
            </w:r>
            <w:r>
              <w:rPr>
                <w:rFonts w:eastAsia="Times New Roman"/>
                <w:b/>
                <w:iCs/>
                <w:sz w:val="24"/>
                <w:szCs w:val="24"/>
                <w:lang w:val="en-US" w:eastAsia="ru-RU"/>
              </w:rPr>
              <w:t>00 0</w:t>
            </w: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4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4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color w:val="000000"/>
                <w:sz w:val="24"/>
                <w:szCs w:val="24"/>
              </w:rPr>
              <w:t>Капитальный ремонт, ремонт, содержание автомобильных дорог общего пользования местного значения для обеспечения транспортной доступности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4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, содержание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 3 01 9Д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4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 3 01 9Д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4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общественной инфраструктуры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40850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0850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sz w:val="24"/>
                <w:szCs w:val="24"/>
                <w:shd w:fill="FFFFFF" w:val="clear"/>
              </w:rPr>
              <w:t>Модернизация объектов водоснабжени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 3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40850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Организация водоснабжения насел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22 3 03 </w:t>
            </w:r>
            <w:r>
              <w:rPr>
                <w:bCs/>
                <w:iCs/>
                <w:sz w:val="24"/>
                <w:szCs w:val="24"/>
                <w:lang w:val="en-US"/>
              </w:rPr>
              <w:t>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40850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апитальные вложения в объекты государственной                              (муниципальной) собственност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2 3 03 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40850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Совет муниципального образования Приморско-Ахтарский              муниципальный округ Краснодарского кра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0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0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0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           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3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еспечение деятельности финансового органа муниципального образова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             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3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3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</w:rPr>
              <w:t>Обеспечение деятельности учреждений, обеспечивающих  предоставление услуг (выполнение функций) в области              общегосударственных вопросов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2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еспечение хозяйственного обслужива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2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                      муниципальных учрежден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2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2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9530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876,8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непрограммные направления деятельности органов              местного самоуправл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530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76,8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зервный фонд местной админист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807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75,5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807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75,5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723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01,3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723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01,3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635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35,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».</w:t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муниципального образования Приморско-Ахтар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муниципальный округ Краснодарского кра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С.Г. Долинская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" w:top="57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хтарский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00285</wp:posOffset>
              </wp:positionH>
              <wp:positionV relativeFrom="page">
                <wp:posOffset>3586480</wp:posOffset>
              </wp:positionV>
              <wp:extent cx="320040" cy="4991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0040" cy="498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9.55pt;margin-top:282.45pt;width:25.15pt;height:39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39:00Z</dcterms:created>
  <dc:creator>Овчинникова Е.Л.</dc:creator>
  <dc:description/>
  <cp:keywords/>
  <dc:language>en-US</dc:language>
  <cp:lastModifiedBy>Совет</cp:lastModifiedBy>
  <cp:lastPrinted>2021-11-10T11:45:00Z</cp:lastPrinted>
  <dcterms:modified xsi:type="dcterms:W3CDTF">2025-03-26T12:39:00Z</dcterms:modified>
  <cp:revision>2</cp:revision>
  <dc:subject/>
  <dc:title/>
</cp:coreProperties>
</file>