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к постановлению администрации муниципального  образования Приморско-Ахтарский район 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23.05.2024 № 75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«Приложение 2</w:t>
      </w:r>
    </w:p>
    <w:p>
      <w:pPr>
        <w:pStyle w:val="Normal"/>
        <w:widowControl w:val="false"/>
        <w:autoSpaceDE w:val="false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right="57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морско-Ахтарский район </w:t>
      </w:r>
    </w:p>
    <w:p>
      <w:pPr>
        <w:pStyle w:val="Normal"/>
        <w:widowControl w:val="false"/>
        <w:autoSpaceDE w:val="false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24 ноября 2023 года № 1880</w:t>
      </w:r>
    </w:p>
    <w:p>
      <w:pPr>
        <w:pStyle w:val="Normal"/>
        <w:widowControl w:val="false"/>
        <w:autoSpaceDE w:val="false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ind w:right="57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right="57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морско-Ахтарский район </w:t>
      </w:r>
    </w:p>
    <w:p>
      <w:pPr>
        <w:pStyle w:val="Normal"/>
        <w:ind w:left="9639" w:firstLine="567"/>
        <w:jc w:val="center"/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23.05.2024 № 755)</w:t>
      </w:r>
    </w:p>
    <w:p>
      <w:pPr>
        <w:pStyle w:val="Normal"/>
        <w:ind w:left="1020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приятий, учреждений и организаций, расположенных на территории муниципального образования Приморско-Ахтарский район</w:t>
      </w:r>
      <w:r>
        <w:rPr>
          <w:b/>
          <w:sz w:val="28"/>
          <w:szCs w:val="28"/>
        </w:rPr>
        <w:t xml:space="preserve">, которым устанавливаются квоты для трудоустройства граждан, испытывающих трудности в поиске работы (с численностью работников не менее чем 35 человек и не более чем 100 человек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7088"/>
        <w:gridCol w:w="3544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работодателя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отируемых рабочих мест для приема на работу инвалидов, имеющих в соответствии с индивидуальной программой реабилитации или абилитации инвалида рекомендации к труд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работодателем самостоятельно в соответствии с постановлением Правительства РФ от 14марта 2022г №36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</w:tr>
      <w:tr>
        <w:trPr>
          <w:trHeight w:val="5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_Hlk87452917"/>
            <w:bookmarkEnd w:id="0"/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61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 Бриньковский казачий кадетский корпус имени сотника М.Я. Чайки Краснодарского кр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1066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КУ СО КК "Приморско-Ахтарский КЦРИ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КУ СО КК "Приморско-Ахтарский СРЦН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14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глава КФХ Голубочка Александр Георги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0024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глава КФХ Лоза Алесандр Василь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3475521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глава КФХ Рычка Юрий Виталь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35120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Игнаткина  Наталья Александро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318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Кравченко Борис Игор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44218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ыркина Галина Георгие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145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Чаушева Марина Яковле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21696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Фарион Наталья Василье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1268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/Х "Дон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21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ОУ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8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ДО ДТ "Родничок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1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№ 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5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№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5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№ 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8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ДОУ № 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5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ДОУ № 9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9003414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2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359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278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7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У "Приморско-Ахтарский РДК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0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ДО ДШ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9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"ЕСЗ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24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УМЗ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38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КУ "ЦБ учреждений образования Приморско-Ахтарского района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054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ЦП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45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"Благоустройство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26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"Азов Трейд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05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"АПК" Сельхоз-Контракт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0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"Кавказ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10182</w:t>
            </w:r>
          </w:p>
        </w:tc>
      </w:tr>
      <w:tr>
        <w:trPr>
          <w:trHeight w:val="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Стоев-КП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0243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лиал АО "НЭСК-Электросети" "Приморско-Ахтарскэлектросеть"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1394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здравоохранения администраци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276" w:right="1134" w:gutter="0" w:header="0" w:top="851" w:footer="0" w:bottom="5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985" w:leader="none"/>
        </w:tabs>
        <w:rPr>
          <w:sz w:val="28"/>
          <w:szCs w:val="28"/>
        </w:rPr>
      </w:pPr>
      <w:r>
        <w:rPr>
          <w:sz w:val="28"/>
          <w:szCs w:val="28"/>
        </w:rPr>
        <w:t>Приморско-Ахтарский район</w:t>
        <w:tab/>
        <w:tab/>
        <w:t xml:space="preserve">                                                                                                                        Т.С. Ковшова</w:t>
      </w:r>
    </w:p>
    <w:p>
      <w:pPr>
        <w:pStyle w:val="Normal"/>
        <w:tabs>
          <w:tab w:val="clear" w:pos="720"/>
          <w:tab w:val="left" w:pos="6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040" w:firstLine="720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sz w:val="28"/>
    </w:rPr>
  </w:style>
  <w:style w:type="character" w:styleId="Style9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6000" w:hanging="0"/>
      <w:jc w:val="center"/>
    </w:pPr>
    <w:rPr>
      <w:rFonts w:ascii="Arial" w:hAnsi="Arial" w:cs="Arial"/>
      <w:b/>
      <w:color w:val="000080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ind w:left="5760" w:firstLine="66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17:00Z</dcterms:created>
  <dc:creator>czn</dc:creator>
  <dc:description/>
  <cp:keywords/>
  <dc:language>en-US</dc:language>
  <cp:lastModifiedBy>zdrav2</cp:lastModifiedBy>
  <cp:lastPrinted>2024-02-09T12:51:00Z</cp:lastPrinted>
  <dcterms:modified xsi:type="dcterms:W3CDTF">2024-05-24T07:17:00Z</dcterms:modified>
  <cp:revision>2</cp:revision>
  <dc:subject/>
  <dc:title> </dc:title>
</cp:coreProperties>
</file>