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540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540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"/>
          <w:szCs w:val="2"/>
        </w:rPr>
      </w:pPr>
      <w:r>
        <w:rPr>
          <w:rFonts w:cs="Times New Roman" w:ascii="Times New Roman" w:hAnsi="Times New Roman"/>
          <w:b/>
          <w:bCs/>
          <w:i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9755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 Е Ш Е Н И 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14 февраля 2025 года                                                                                     № 16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од Приморско-Ахтарск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пециализированном жилищном фонде на территории муниципального образования Приморско-Ахтарский муниципальный округ Краснодарского края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Жилищным кодексом Российской Федерации, законом Краснодарского края от 8 февраля 2024 года № 5060-КЗ «О преобразовании поселений, входящих в состав муниципального образования Приморско-Ахтарский район, путем их объединения и о наделении вновь образованного муниципального образования статусом муниципального округа», Положением об управлении и распоряжении муниципальным имуществом муниципального образования Приморско-Ахтарский район, утвержденным решением Совета муниципального образования Приморско-Ахтарский район  от  25 марта  2020 года № 630, Совет муниципального образования Приморско-Ахтарский муниципальный округ Краснодарского кра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специализированном жилищном фонде на территории муниципального образования Приморско-Ахтар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Приморско-Ахтарский муниципальный округ Краснодарского края разместить настоящее решение в сети «интернет» на официальном сайте администрации муниципального образования Приморско-Ахтарский район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prahtarsk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и официально опубликовать в периодическом печатном и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председателя комиссии по вопросам имущественных и земельных отношений, промышленности, строительства, ЖКХ, ТЭК, транспорта и дорожного хозяйства, связи Зайцева А.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 Краснодарского края                                                                          В.А. Лоз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 Краснодарского края                                                                  Е.В. Путинцев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379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4"/>
      <w:szCs w:val="24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rahta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09:00Z</dcterms:created>
  <dc:creator>Цариценко Анастасия</dc:creator>
  <dc:description/>
  <dc:language>en-US</dc:language>
  <cp:lastModifiedBy>Альбина А. Султанова</cp:lastModifiedBy>
  <cp:lastPrinted>2025-02-07T12:11:00Z</cp:lastPrinted>
  <dcterms:modified xsi:type="dcterms:W3CDTF">2025-02-14T10:09:00Z</dcterms:modified>
  <cp:revision>2</cp:revision>
  <dc:subject/>
  <dc:title>Приложение                                                                                                                                             к постановлению главы</dc:title>
</cp:coreProperties>
</file>