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28.02.2025 № 16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 4.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муниципальный округ Краснодарского края «О бюджете   муниципального    образования Приморско-Ахтарский  муниципальный округ Краснодарского края на 2025 год    и на плановый период 2026 и 2027  годов»                              от 20.12.2024 № 130 (в редакции решения Совета                            муниципального     образования Приморско-Ахтарский                   муниципальный округ Краснодарского края                                                      от 28.02.2025 № 163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муниципальный округ Краснодарского края  и непрограммным  направлениям 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плановый период 2026 и 2027 годов,  предусмотренного приложениями 4-4.2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муниципальный округ Краснодарского края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муниципальный округ Краснодарского края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(тыс. рублей)</w:t>
      </w:r>
    </w:p>
    <w:p>
      <w:pPr>
        <w:pStyle w:val="Normal"/>
        <w:spacing w:before="0" w:after="0"/>
        <w:contextualSpacing/>
        <w:rPr>
          <w:rFonts w:eastAsia="Times New Roman"/>
          <w:iCs/>
          <w:sz w:val="4"/>
          <w:szCs w:val="4"/>
          <w:lang w:eastAsia="ru-RU"/>
        </w:rPr>
      </w:pPr>
      <w:r>
        <w:rPr>
          <w:rFonts w:eastAsia="Times New Roman"/>
          <w:iCs/>
          <w:sz w:val="4"/>
          <w:szCs w:val="4"/>
          <w:lang w:eastAsia="ru-RU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152"/>
        <w:gridCol w:w="1843"/>
        <w:gridCol w:w="709"/>
        <w:gridCol w:w="1133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7 год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8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152"/>
        <w:gridCol w:w="425"/>
        <w:gridCol w:w="1418"/>
        <w:gridCol w:w="709"/>
        <w:gridCol w:w="709"/>
        <w:gridCol w:w="424"/>
        <w:gridCol w:w="1134"/>
        <w:gridCol w:w="1277"/>
        <w:gridCol w:w="1703"/>
        <w:gridCol w:w="1703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781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2700,0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Организация отдыха детей в каникулярное врем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Обеспечение отдыха детей в каникулярное время в муниципальном образовании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5 3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067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67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Региональный проект            «Модернизация коммунальной инфраструктуры (Краснодарский край)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И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67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еализация мероприятий по модернизации коммунальной               инфраструктур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И3 А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67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питальные вложения в объекты государственной                            (муниципальной)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И3 А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67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8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деятельности финансового органа муниципального образ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  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3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       Приморско-Ахтарский 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174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я в рамках управления имуществом муниципального образования Приморско-Ахтарский муниципальный округ         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4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6 1 00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4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6 1 00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4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-2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</w:t>
            </w:r>
            <w:r>
              <w:rPr>
                <w:bCs/>
                <w:sz w:val="24"/>
                <w:szCs w:val="24"/>
                <w:lang w:eastAsia="ar-SA"/>
              </w:rPr>
              <w:t xml:space="preserve">диновременная денежная выплата гражданам Российской Федерации, прошедшим отбор в военном комиссариате Приморско-Ахтарского района Краснодарского края и заключившим контракт о прохождении военной службы в Вооруженных силах Российской Федерации, войсках национальной гвардии Российской Федерации  сроком </w:t>
            </w:r>
            <w:r>
              <w:rPr>
                <w:color w:val="000000"/>
                <w:sz w:val="24"/>
                <w:szCs w:val="24"/>
              </w:rPr>
              <w:t>на один год и более для выполнения задач специальной военной оп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4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4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й фонд местной админист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2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иморско-Ахтарский муниципаль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  </w:t>
            </w:r>
            <w:r>
              <w:rPr>
                <w:rFonts w:eastAsia="Times New Roman"/>
                <w:iCs/>
                <w:lang w:eastAsia="ru-RU"/>
              </w:rPr>
              <w:t>С.Г. Долинская</w:t>
            </w:r>
          </w:p>
        </w:tc>
        <w:tc>
          <w:tcPr>
            <w:tcW w:w="4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" w:top="426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6:44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5-02-27T16:44:00Z</dcterms:modified>
  <cp:revision>2</cp:revision>
  <dc:subject/>
  <dc:title/>
</cp:coreProperties>
</file>