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 w:before="0" w:after="20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муниципальный округ Краснодарского края от 28.02.2025 № 16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Приложение  5.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 решению Совета муниципального образования Приморско-Ахтарский муниципальный округ Краснодарского края «О бюджете муниципального образования Приморско-Ахтарский муниципальный округ Краснодарского края на 2025 год и на плановый период 2026 и 2027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sz w:val="28"/>
                <w:szCs w:val="28"/>
              </w:rPr>
              <w:t>от 20.12.2024 № 130  (в редакции решения Совета муниципального     образования Приморско-Ахтарский муниципальный округ Краснодарского края                            от 28.02.2025 № 163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структуры расходов бюджета муниципального образования Приморско-Ахтарский муниципальный округ Краснодарского края на 2025 год и плановый период 2026 и 2027 год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смотренной приложениями 5-5.2 к решению Совета муниципального образования Приморско-Ахтарский 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муниципальный округ Краснодарского края </w:t>
      </w:r>
      <w:r>
        <w:rPr>
          <w:rFonts w:eastAsia="Calibri"/>
          <w:b/>
          <w:kern w:val="0"/>
          <w:sz w:val="28"/>
          <w:szCs w:val="28"/>
          <w:lang w:eastAsia="en-US"/>
        </w:rPr>
        <w:t>«О бюджете муниципального образования Приморско-Ахтарский муниципальный округ Краснодарского края на 2025 год и на плановый период 2026 и 2027 годов»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iCs/>
          <w:sz w:val="20"/>
          <w:szCs w:val="20"/>
          <w:lang w:eastAsia="ru-RU"/>
        </w:rPr>
      </w:pPr>
      <w:r>
        <w:rPr>
          <w:rFonts w:eastAsia="Times New Roman"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iCs/>
          <w:sz w:val="28"/>
          <w:szCs w:val="28"/>
          <w:lang w:eastAsia="ru-RU"/>
        </w:rPr>
        <w:t xml:space="preserve"> </w:t>
      </w:r>
      <w:r>
        <w:rPr/>
        <w:t>(тыс. рублей)</w:t>
      </w:r>
    </w:p>
    <w:tbl>
      <w:tblPr>
        <w:tblW w:w="15424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2"/>
        <w:gridCol w:w="8057"/>
        <w:gridCol w:w="730"/>
        <w:gridCol w:w="455"/>
        <w:gridCol w:w="436"/>
        <w:gridCol w:w="1662"/>
        <w:gridCol w:w="425"/>
        <w:gridCol w:w="993"/>
        <w:gridCol w:w="992"/>
        <w:gridCol w:w="992"/>
      </w:tblGrid>
      <w:tr>
        <w:trPr>
          <w:tblHeader w:val="true"/>
          <w:trHeight w:val="33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  <w:r>
              <w:rPr>
                <w:rFonts w:eastAsia="Times New Roman"/>
                <w:b/>
                <w:iCs/>
              </w:rPr>
              <w:t xml:space="preserve"> </w:t>
            </w:r>
            <w:r>
              <w:rPr>
                <w:b/>
                <w:iCs/>
              </w:rPr>
              <w:t>п/п</w:t>
            </w:r>
          </w:p>
        </w:tc>
        <w:tc>
          <w:tcPr>
            <w:tcW w:w="8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ед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З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</w:t>
            </w:r>
          </w:p>
        </w:tc>
      </w:tr>
      <w:tr>
        <w:trPr>
          <w:trHeight w:val="25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uppressAutoHyphens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7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41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2"/>
        <w:gridCol w:w="8057"/>
        <w:gridCol w:w="730"/>
        <w:gridCol w:w="455"/>
        <w:gridCol w:w="436"/>
        <w:gridCol w:w="1662"/>
        <w:gridCol w:w="455"/>
        <w:gridCol w:w="942"/>
        <w:gridCol w:w="985"/>
        <w:gridCol w:w="1037"/>
      </w:tblGrid>
      <w:tr>
        <w:trPr>
          <w:tblHeader w:val="true"/>
          <w:trHeight w:val="1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hanging="0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78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27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1.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администрация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748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06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-2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 1 00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862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 1 00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5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 1 00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62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 1 00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е фон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2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2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Прочие непрограммные направления деятельности органов             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2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й фонд местной администр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100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2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100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2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Жилищно-коммуналь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748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067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Жилищ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48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правление имуществом муниципального образования       Приморско-Ахтарский муниципальный округ Краснодар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48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роприятия в рамках управления имуществом муниципального образования Приморско-Ахтарский муниципальный округ          Краснодар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 1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48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 1 00 102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48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 1 00 102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48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Коммуналь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067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общественной инфраструктуры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8067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8067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Комплекс процессных мероприятий «Региональный проект «Модернизация коммунальной инфраструктуры (Краснодарский край)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3 И3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8067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3 И3 А15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8067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3 И3 А15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8067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lang w:eastAsia="ru-RU"/>
              </w:rPr>
              <w:t>Прочие непрограммные направления деятельности органов             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lang w:eastAsia="ru-RU"/>
              </w:rPr>
              <w:t>Е</w:t>
            </w:r>
            <w:r>
              <w:rPr>
                <w:bCs/>
                <w:lang w:eastAsia="ar-SA"/>
              </w:rPr>
              <w:t xml:space="preserve">диновременная денежная выплата гражданам Российской Федерации, прошедшим отбор в военном комиссариате Приморско-Ахтарского района Краснодарского края и заключившим контракт о прохождении военной службы в Вооруженных силах Российской Федерации, войсках национальной гвардии Российской Федерации  сроком </w:t>
            </w:r>
            <w:r>
              <w:rPr>
                <w:color w:val="000000"/>
              </w:rPr>
              <w:t>на один год и более для выполнения задач специальной военной опер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400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400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.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инансовое управление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 1 00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7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 1 00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3.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правление образования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32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ругие вопросы в области обра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2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lang w:val="en-US"/>
              </w:rPr>
            </w:pPr>
            <w:r>
              <w:rPr>
                <w:bCs/>
                <w:iCs/>
                <w:color w:val="FF0000"/>
                <w:lang w:val="en-US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Организация отдыха детей в каникулярное время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2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FF0000"/>
                <w:lang w:val="en-US" w:eastAsia="ru-RU"/>
              </w:rPr>
            </w:pPr>
            <w:r>
              <w:rPr>
                <w:rFonts w:eastAsia="Times New Roman"/>
                <w:bCs/>
                <w:iCs/>
                <w:color w:val="FF0000"/>
                <w:lang w:val="en-US"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2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FF0000"/>
                <w:lang w:val="en-US" w:eastAsia="ru-RU"/>
              </w:rPr>
            </w:pPr>
            <w:r>
              <w:rPr>
                <w:rFonts w:eastAsia="Times New Roman"/>
                <w:bCs/>
                <w:iCs/>
                <w:color w:val="FF0000"/>
                <w:lang w:val="en-US"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lang w:eastAsia="ru-RU"/>
              </w:rPr>
              <w:t xml:space="preserve"> «Обеспечение отдыха детей в каникулярное время в муниципальном образовании Приморско-Ахтарский муниципальный округ Краснодарского края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3 01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2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FF0000"/>
                <w:lang w:val="en-US" w:eastAsia="ru-RU"/>
              </w:rPr>
            </w:pPr>
            <w:r>
              <w:rPr>
                <w:rFonts w:eastAsia="Times New Roman"/>
                <w:bCs/>
                <w:iCs/>
                <w:color w:val="FF0000"/>
                <w:lang w:val="en-US"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3 01 103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2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FF0000"/>
                <w:lang w:val="en-US" w:eastAsia="ru-RU"/>
              </w:rPr>
            </w:pPr>
            <w:r>
              <w:rPr>
                <w:rFonts w:eastAsia="Times New Roman"/>
                <w:bCs/>
                <w:iCs/>
                <w:color w:val="FF0000"/>
                <w:lang w:val="en-US"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3 01 103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2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4.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словно утвержденные расхо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0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овно утвержденные расхо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Г. 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5" w:top="34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59035</wp:posOffset>
              </wp:positionH>
              <wp:positionV relativeFrom="page">
                <wp:posOffset>3773805</wp:posOffset>
              </wp:positionV>
              <wp:extent cx="330200" cy="463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Arial Unicode MS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05pt;margin-top:297.15pt;width:25.95pt;height:36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Arial Unicode MS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6:46:00Z</dcterms:created>
  <dc:creator>Черкашина</dc:creator>
  <dc:description/>
  <cp:keywords/>
  <dc:language>en-US</dc:language>
  <cp:lastModifiedBy>Совет</cp:lastModifiedBy>
  <cp:lastPrinted>2014-12-18T12:19:00Z</cp:lastPrinted>
  <dcterms:modified xsi:type="dcterms:W3CDTF">2025-02-27T16:46:00Z</dcterms:modified>
  <cp:revision>2</cp:revision>
  <dc:subject/>
  <dc:title/>
</cp:coreProperties>
</file>